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9" w:hanging="0"/>
        <w:rPr/>
      </w:pPr>
      <w:r>
        <w:rPr/>
        <w:t>МИНИСТЕРСТВО ОБРАЗОВАНИЯ РЕСПУБЛИКИ БЕЛАРУСЬ</w:t>
      </w:r>
    </w:p>
    <w:p>
      <w:pPr>
        <w:pStyle w:val="Normal"/>
        <w:ind w:right="1849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right"/>
        <w:rPr>
          <w:rFonts w:ascii="Garamond" w:hAnsi="Garamond" w:eastAsia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          </w:t>
      </w:r>
    </w:p>
    <w:p>
      <w:pPr>
        <w:pStyle w:val="Normal"/>
        <w:ind w:right="1849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right="1849" w:hanging="0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ЭКСПЕРИМЕНТАЛЬНЫЕ ПРОГРАММЫ</w:t>
      </w:r>
    </w:p>
    <w:p>
      <w:pPr>
        <w:pStyle w:val="Normal"/>
        <w:jc w:val="center"/>
        <w:rPr/>
      </w:pPr>
      <w:r>
        <w:rPr>
          <w:rFonts w:cs="Garamond" w:ascii="Garamond" w:hAnsi="Garamond"/>
          <w:spacing w:val="-30"/>
          <w:sz w:val="44"/>
          <w:szCs w:val="44"/>
        </w:rPr>
        <w:t xml:space="preserve">ДЛЯ УЧРЕЖДЕНИЙ ОБЕСПЕЧИВАЮЩИХ ПОЛУЧЕНИЕ ОБЩЕГО СРЕДНЕГО ОБРАЗОВАНИЯ </w:t>
      </w:r>
    </w:p>
    <w:p>
      <w:pPr>
        <w:pStyle w:val="Normal"/>
        <w:jc w:val="center"/>
        <w:rPr>
          <w:rFonts w:ascii="Garamond" w:hAnsi="Garamond" w:cs="Garamond"/>
          <w:spacing w:val="-30"/>
          <w:sz w:val="44"/>
          <w:szCs w:val="44"/>
        </w:rPr>
      </w:pPr>
      <w:r>
        <w:rPr>
          <w:rFonts w:cs="Garamond" w:ascii="Garamond" w:hAnsi="Garamond"/>
          <w:spacing w:val="-30"/>
          <w:sz w:val="44"/>
          <w:szCs w:val="44"/>
        </w:rPr>
        <w:t xml:space="preserve">С РУССКИМ ЯЗЫКОМ ОБУЧЕНИЯ </w:t>
      </w:r>
    </w:p>
    <w:p>
      <w:pPr>
        <w:pStyle w:val="Normal"/>
        <w:jc w:val="center"/>
        <w:rPr>
          <w:rFonts w:ascii="Garamond" w:hAnsi="Garamond" w:cs="Garamond"/>
          <w:spacing w:val="-40"/>
          <w:sz w:val="44"/>
          <w:szCs w:val="44"/>
        </w:rPr>
      </w:pPr>
      <w:r>
        <w:rPr>
          <w:rFonts w:cs="Garamond" w:ascii="Garamond" w:hAnsi="Garamond"/>
          <w:spacing w:val="-30"/>
          <w:sz w:val="44"/>
          <w:szCs w:val="44"/>
        </w:rPr>
        <w:t>С 12-ЛЕТНИМ СРОКОМ</w:t>
      </w:r>
      <w:r>
        <w:rPr>
          <w:rFonts w:cs="Garamond" w:ascii="Garamond" w:hAnsi="Garamond"/>
          <w:spacing w:val="-40"/>
          <w:sz w:val="44"/>
          <w:szCs w:val="44"/>
        </w:rPr>
        <w:t xml:space="preserve">  ОБУЧЕНИЯ </w:t>
      </w:r>
    </w:p>
    <w:p>
      <w:pPr>
        <w:pStyle w:val="Normal"/>
        <w:jc w:val="center"/>
        <w:rPr>
          <w:rFonts w:ascii="Garamond" w:hAnsi="Garamond" w:cs="Garamond"/>
          <w:spacing w:val="-40"/>
          <w:sz w:val="44"/>
          <w:szCs w:val="44"/>
        </w:rPr>
      </w:pPr>
      <w:r>
        <w:rPr>
          <w:rFonts w:cs="Garamond" w:ascii="Garamond" w:hAnsi="Garamond"/>
          <w:spacing w:val="-40"/>
          <w:sz w:val="44"/>
          <w:szCs w:val="44"/>
        </w:rPr>
        <w:t>С  УГЛУБЛЕННЫМ УРОВНЕМ ИЗУЧЕНИЯ ПРЕДМЕТА</w:t>
      </w:r>
    </w:p>
    <w:p>
      <w:pPr>
        <w:pStyle w:val="Normal"/>
        <w:jc w:val="center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ИНФОРМАТИКА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72"/>
          <w:lang w:val="en-US"/>
        </w:rPr>
        <w:t>V</w:t>
      </w:r>
      <w:r>
        <w:rPr>
          <w:rFonts w:cs="Garamond" w:ascii="Garamond" w:hAnsi="Garamond"/>
          <w:sz w:val="72"/>
        </w:rPr>
        <w:t xml:space="preserve"> – </w:t>
      </w:r>
      <w:r>
        <w:rPr>
          <w:rFonts w:cs="Garamond" w:ascii="Garamond" w:hAnsi="Garamond"/>
          <w:sz w:val="72"/>
          <w:lang w:val="en-US"/>
        </w:rPr>
        <w:t>X</w:t>
      </w:r>
      <w:r>
        <w:rPr>
          <w:rFonts w:cs="Garamond" w:ascii="Garamond" w:hAnsi="Garamond"/>
          <w:sz w:val="72"/>
        </w:rPr>
        <w:t xml:space="preserve"> классы </w:t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  <w:sz w:val="72"/>
        </w:rPr>
      </w:pPr>
      <w:r>
        <w:rPr>
          <w:rFonts w:cs="Garamond" w:ascii="Garamond" w:hAnsi="Garamond"/>
          <w:i/>
          <w:sz w:val="72"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firstLine="900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2005</w:t>
      </w:r>
    </w:p>
    <w:p>
      <w:pPr>
        <w:pStyle w:val="TextBodyIndent"/>
        <w:rPr/>
      </w:pPr>
      <w:r>
        <w:rPr/>
        <w:t xml:space="preserve">Программа по предмету «Информатика» разработана преподавателем информатики первой квалификационной категории средней школы №2 г. Свислочь </w:t>
      </w:r>
      <w:r>
        <w:rPr>
          <w:i/>
        </w:rPr>
        <w:t>Синицей Аллой Александровной</w:t>
      </w:r>
      <w:r>
        <w:rPr/>
        <w:t>.</w:t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rPr/>
      </w:pPr>
      <w:r>
        <w:rPr/>
        <w:t>Рецензенты:</w:t>
      </w:r>
    </w:p>
    <w:p>
      <w:pPr>
        <w:pStyle w:val="Normal"/>
        <w:ind w:firstLine="900"/>
        <w:jc w:val="both"/>
        <w:rPr/>
      </w:pPr>
      <w:r>
        <w:rPr>
          <w:rFonts w:cs="Garamond" w:ascii="Garamond" w:hAnsi="Garamond"/>
          <w:i/>
          <w:sz w:val="32"/>
        </w:rPr>
        <w:t xml:space="preserve">Полегошко Пётр Владиславович, </w:t>
      </w:r>
      <w:r>
        <w:rPr>
          <w:rFonts w:cs="Garamond" w:ascii="Garamond" w:hAnsi="Garamond"/>
          <w:sz w:val="32"/>
        </w:rPr>
        <w:t>начальник отдела информационно-технического обеспечения учебного процесса г. Гродно;</w:t>
      </w:r>
    </w:p>
    <w:p>
      <w:pPr>
        <w:pStyle w:val="Normal"/>
        <w:ind w:firstLine="900"/>
        <w:jc w:val="both"/>
        <w:rPr/>
      </w:pPr>
      <w:r>
        <w:rPr>
          <w:rFonts w:cs="Garamond" w:ascii="Garamond" w:hAnsi="Garamond"/>
          <w:i/>
          <w:sz w:val="32"/>
        </w:rPr>
        <w:t xml:space="preserve">Грунтович Ирина Сергеевна, </w:t>
      </w:r>
      <w:r>
        <w:rPr>
          <w:rFonts w:cs="Garamond" w:ascii="Garamond" w:hAnsi="Garamond"/>
          <w:sz w:val="32"/>
        </w:rPr>
        <w:t>учитель информатики  первой квалификационной категории средней общеобразовательной школы №3 г.Свислочь</w:t>
      </w:r>
      <w:r>
        <w:rPr>
          <w:rFonts w:cs="Garamond" w:ascii="Garamond" w:hAnsi="Garamond"/>
          <w:i/>
          <w:sz w:val="32"/>
        </w:rPr>
        <w:t>.</w:t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i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i/>
          <w:i/>
          <w:sz w:val="32"/>
        </w:rPr>
      </w:pPr>
      <w:r>
        <w:rPr>
          <w:rFonts w:cs="Garamond" w:ascii="Garamond" w:hAnsi="Garamond"/>
          <w:i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ПОЯСНИТЕЛЬНАЯ</w:t>
      </w:r>
      <w:r>
        <w:rPr>
          <w:rFonts w:cs="Arial" w:ascii="Garamond" w:hAnsi="Garamond"/>
          <w:b/>
          <w:bCs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ЗАПИСКА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Учебный предмет «Информатика» как самостоятельная дис</w:t>
        <w:softHyphen/>
        <w:t>циплина является образовательным компонентом общего среднего образования. Основное назначение учебного курса состоит в вы</w:t>
        <w:softHyphen/>
        <w:t>полнении социального заказа современного общества, направ</w:t>
        <w:softHyphen/>
        <w:t>ленного на подготовку подрастающего поколения к полноценной работе в условиях глобальной информатизации всех сторон об</w:t>
        <w:softHyphen/>
        <w:t>щественной жизни. Традиционно наука «Информатика» рас</w:t>
        <w:softHyphen/>
        <w:t>сматривается как совокупность методов хранения, обработки и передачи информации. Программа углубленного изучения делит</w:t>
        <w:softHyphen/>
        <w:t>ся на три части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информационные технологии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методы алгоритмизации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ограммирование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Учебная программа построена на основе базовой учебной про</w:t>
        <w:softHyphen/>
        <w:t>граммы для 12-летней общеобразовательной школы. Учебная программа предназначена для учащихся, изучающих информа</w:t>
        <w:softHyphen/>
        <w:t>тику на углубленном уровн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Программа имеет системно-информационный характер. Она нацелена на формирование у учащихся системно-информацион</w:t>
        <w:softHyphen/>
        <w:t>ного взгляда на мир, включающего абстрагирование, моделиро</w:t>
        <w:softHyphen/>
        <w:t>вание и алгоритмическое мышление, а также умений и навыков владения компьютером, как на уровне  «грамотного пользователя», так и начинающего программиста. В рамках этих задач значитель</w:t>
        <w:softHyphen/>
        <w:t>ное внимание уделено изучению программирования и методам алгоритмизации, а так же и освоению учащимися основных информацион</w:t>
        <w:softHyphen/>
        <w:t>ных технологи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Программа предусматривает расширение и углубление знаний и умений учащихся в освоении информационных технологий, в области теории построения и записи алгоритмов, знакомство с методологией и технологией програм</w:t>
        <w:softHyphen/>
        <w:t xml:space="preserve">мирования. Программа имеет алгоритмическую направленность. Она не привязана к конкретному языку программирования. 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Основные  цели   курс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обеспечение подготовки учащихся с ориентацией на про</w:t>
        <w:softHyphen/>
        <w:t>фили углубленно изучающих методы и средства информацион</w:t>
        <w:softHyphen/>
        <w:t>ных технологий решения задач и программирова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реализация в наиболее полной мере возрастающего интере</w:t>
        <w:softHyphen/>
        <w:t>са учащихся к углубленному изучению программирования через совершенствование их алгоритмического и логического мыш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раскрытие основных приемов и методов обработки инфор</w:t>
        <w:softHyphen/>
        <w:t>мации разной структуры и организации с помощью разнообразных систем обработки информации и языка программирова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развитие у учащихся информационной культуры.</w:t>
      </w:r>
    </w:p>
    <w:p>
      <w:pPr>
        <w:pStyle w:val="Normal"/>
        <w:ind w:firstLine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900"/>
        <w:jc w:val="both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lang w:val="be-BY"/>
        </w:rPr>
      </w:pPr>
      <w:r>
        <w:rPr>
          <w:rFonts w:cs="Garamond" w:ascii="Garamond" w:hAnsi="Garamond"/>
          <w:b/>
          <w:sz w:val="32"/>
          <w:lang w:val="be-BY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курса информатики для </w:t>
      </w:r>
      <w:r>
        <w:rPr>
          <w:b/>
          <w:lang w:val="en-US"/>
        </w:rPr>
        <w:t>V</w:t>
      </w:r>
      <w:r>
        <w:rPr>
          <w:b/>
        </w:rPr>
        <w:t xml:space="preserve"> – </w:t>
      </w:r>
      <w:r>
        <w:rPr>
          <w:b/>
          <w:lang w:val="en-US"/>
        </w:rPr>
        <w:t>X</w:t>
      </w:r>
      <w:r>
        <w:rPr/>
        <w:t xml:space="preserve"> класс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18"/>
        <w:gridCol w:w="1917"/>
        <w:gridCol w:w="2234"/>
        <w:gridCol w:w="2247"/>
        <w:gridCol w:w="2264"/>
        <w:gridCol w:w="2700"/>
      </w:tblGrid>
      <w:tr>
        <w:trPr>
          <w:trHeight w:val="40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ы </w:t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лассы </w:t>
            </w:r>
          </w:p>
        </w:tc>
      </w:tr>
      <w:tr>
        <w:trPr>
          <w:trHeight w:val="2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VII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. Компьюте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</w:rPr>
              <w:t xml:space="preserve">Информация </w:t>
            </w:r>
            <w:r>
              <w:rPr>
                <w:sz w:val="18"/>
              </w:rPr>
              <w:t>(2ч). ПЕРВОНАЧАЛЬНЫЕ ПРИЕМЫ РАБОТЫ С КОМПЬЮТЕРОМ (5ч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Е ИНФОРМАЦИИ В КОМПЬЮТЕРЕ (7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НО-ПРОГРАММНОЕ ОБЕСПЕЧ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ЬЮТЕРА (12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ТОРИЯ СОЗДАНИЯ И РАЗВИТИЯ ВЫЧИСЛИТЕЛЬНОЙ ТЕХНИКИ (4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афические редакто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РАБОТЫ С ГРАФИЧЕСКОЙ ИНФОРМАЦИЕЙ  (8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ОЛОГИЯ ОБРАБОТКИ ГРАФИЧЕСКО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ФОРМАЦИИ (18ч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кстовые редактор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РАБОТЫ С ТЕКСТОВОЙ ИНФОРМАЦИЕЙ (8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ХНОЛОГИЯ ОБРАБОТКИ ТЕКСТОВОЙ ИНФОРМАЦИИ (8ч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ТЕКСТОВЫЙ ПРОЦЕССОР WOR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Алгоритмы. Алгоритмичес</w:t>
            </w:r>
            <w:r>
              <w:rPr>
                <w:b/>
                <w:sz w:val="18"/>
                <w:lang w:val="en-US"/>
              </w:rPr>
              <w:t>-</w:t>
            </w:r>
            <w:r>
              <w:rPr>
                <w:b/>
                <w:sz w:val="18"/>
              </w:rPr>
              <w:t>кие язык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НЯТИЕ АЛГОРИТМА. ЛИНЕЙНЫЕ  И ВСПОМОГАТЕЛЬНЫЕ АЛГОРИТМЫ (10 ч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ЛГОРИТМЫ С ПОВТОРЕНИЯМИ И ВЕТВЛЕНИЯ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14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ЕТОДЫ АЛГОРИТМИЗАЦИИ. АЛГОРИТМЫ РАБОТЫ С ВЕЛИЧИНАМИ. (24ч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Ы АЛГОРИТМИЗАЦИИ. УРАВНЕНИЕ  ПРЯМОЙ.  (18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Ы АЛГОРИТМИЗАЦИИ. ПОИСК И СОРТИРОВКИ (27 ч)</w:t>
            </w:r>
          </w:p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Методы алгоритми-зации. Алгоритмы целочисленной арифметики (18 ч)</w:t>
            </w:r>
          </w:p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Ы АЛГОРИТМИЗАЦИИ. РЕКУРРЕНТНЫЕ УРАВНЕНИЯ И ДИНАМИЧЕСКОЕ ПРОГРАМ-МИРОВАНИЕ (14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ОДЫ АЛГОРИТМИЗАЦИИ. КОМБИНАТОРИКА (12 ч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 таблиц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ОБРАБОТКИ ИНФОРМАЦИИ В ЭЛЕКТРОННЫХ ТАБЛИЦАХ (10 ч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ОЛОГИЯ ОБРАБОТКИ ИНФОРМАЦИИ С ПОМОЩЬЮ  ЭЛЕКТРОННОЙ ТАБЛИЦЫ (13 ч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en-US"/>
              </w:rPr>
            </w:pPr>
            <w:r>
              <w:rPr>
                <w:caps/>
                <w:sz w:val="18"/>
              </w:rPr>
              <w:t>Табличный процессор Ехсеl</w:t>
            </w:r>
          </w:p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(20 ч)</w:t>
            </w:r>
          </w:p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Б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Ы РАБОТЫ С БАЗАМИ Д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2 ч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Система управления базами данных MS ACCESS (10 ч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ультимедий</w:t>
            </w:r>
            <w:r>
              <w:rPr>
                <w:b/>
                <w:sz w:val="18"/>
                <w:lang w:val="en-US"/>
              </w:rPr>
              <w:t>-</w:t>
            </w:r>
            <w:r>
              <w:rPr>
                <w:b/>
                <w:sz w:val="18"/>
              </w:rPr>
              <w:t>ные технолог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ЛЬТИМЕДИЙНЫЕ ТЕХНОЛОГИИ (16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бота в се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РАБОТЫ В ЛОКАЛЬНОЙ КОМПЬЮТЕРНОЙ СЕТИ (3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МПЬЮТЕРНЫЕ СЕ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7 ч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ача. Модель. Компьюте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КОМПЬЮТЕРНОГО МОДЕЛИРОВАНИЯ (21 ч)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  <w:t>Примерное планирование контрольных работ</w:t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  класс  (36 ч)</w:t>
      </w:r>
    </w:p>
    <w:p>
      <w:pPr>
        <w:pStyle w:val="Normal"/>
        <w:rPr/>
      </w:pPr>
      <w:r>
        <w:rPr/>
        <w:t>1. ВВЕДЕНИЕ (2 ч)</w:t>
      </w:r>
    </w:p>
    <w:p>
      <w:pPr>
        <w:pStyle w:val="Normal"/>
        <w:rPr/>
      </w:pPr>
      <w:r>
        <w:rPr/>
        <w:t>2. ПЕРВОНАЧАЛЬНЫЕ ПРИЕМЫ РАБОТЫ С КОМПЬЮТЕРОМ (5 ч)</w:t>
      </w:r>
    </w:p>
    <w:p>
      <w:pPr>
        <w:pStyle w:val="Normal"/>
        <w:rPr/>
      </w:pPr>
      <w:r>
        <w:rPr/>
        <w:t>3. ОСНОВЫ РАБОТЫ С ГРАФИЧЕСКОЙ ИНФОРМАЦИЕЙ  (8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ам 1—3 (1 ч)</w:t>
      </w:r>
    </w:p>
    <w:p>
      <w:pPr>
        <w:pStyle w:val="Normal"/>
        <w:rPr/>
      </w:pPr>
      <w:r>
        <w:rPr/>
        <w:t>4. ОСНОВЫ РАБОТЫ С ТЕКСТОВОЙ ИНФОРМАЦИЕЙ (8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4 (1 ч)</w:t>
      </w:r>
    </w:p>
    <w:p>
      <w:pPr>
        <w:pStyle w:val="Normal"/>
        <w:rPr/>
      </w:pPr>
      <w:r>
        <w:rPr/>
        <w:t>5. ОСНОВЫ АЛГОРИТМИЗАЦИИ (24 ч)</w:t>
      </w:r>
    </w:p>
    <w:p>
      <w:pPr>
        <w:pStyle w:val="Normal"/>
        <w:rPr/>
      </w:pPr>
      <w:r>
        <w:rPr/>
        <w:t>5.1. ПОНЯТИЕ АЛГОРИТМА. ЛИНЕЙНЫЕ И ВСПОМОГАТЕЛЬНЫЕ АЛГОРИТМЫ (10 ч)</w:t>
      </w:r>
    </w:p>
    <w:p>
      <w:pPr>
        <w:pStyle w:val="Normal"/>
        <w:rPr/>
      </w:pPr>
      <w:r>
        <w:rPr/>
        <w:t>Обобщающее повторение (1ч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 класс (36ч)</w:t>
      </w:r>
    </w:p>
    <w:p>
      <w:pPr>
        <w:pStyle w:val="Normal"/>
        <w:rPr/>
      </w:pPr>
      <w:r>
        <w:rPr/>
        <w:t>Повторение (1 ч)</w:t>
      </w:r>
    </w:p>
    <w:p>
      <w:pPr>
        <w:pStyle w:val="Normal"/>
        <w:rPr/>
      </w:pPr>
      <w:r>
        <w:rPr/>
        <w:t>5.2. АЛГОРИТМЫ С ПОВТОРЕНИЯМИ И ВЕТВЛЕНИЯМИ (14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5 (1 ч)</w:t>
      </w:r>
    </w:p>
    <w:p>
      <w:pPr>
        <w:pStyle w:val="Normal"/>
        <w:rPr/>
      </w:pPr>
      <w:r>
        <w:rPr/>
        <w:t>6. ТЕХНОЛОГИЯ ОБРАБОТКИ ТЕКСТОВОЙ ИНФОРМАЦИИ (8 ч)</w:t>
      </w:r>
    </w:p>
    <w:p>
      <w:pPr>
        <w:pStyle w:val="Normal"/>
        <w:rPr/>
      </w:pPr>
      <w:r>
        <w:rPr/>
        <w:t>7. ОСНОВЫ ОБРАБОТКИ ИНФОРМАЦИИ В ЭЛЕКТРОННЫХ ТАБЛИЦАХ (10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ам 6- 7(1 ч)</w:t>
      </w:r>
    </w:p>
    <w:p>
      <w:pPr>
        <w:pStyle w:val="Normal"/>
        <w:rPr/>
      </w:pPr>
      <w:r>
        <w:rPr/>
        <w:t>Обобщающее занятие (1ч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I класс (72ч)</w:t>
      </w:r>
    </w:p>
    <w:p>
      <w:pPr>
        <w:pStyle w:val="Normal"/>
        <w:rPr/>
      </w:pPr>
      <w:r>
        <w:rPr/>
        <w:t>Повторение (2 ч)</w:t>
      </w:r>
    </w:p>
    <w:p>
      <w:pPr>
        <w:pStyle w:val="Normal"/>
        <w:rPr/>
      </w:pPr>
      <w:r>
        <w:rPr/>
        <w:t>8. ПРЕДСТАВЛЕНИЕ ИНФОРМАЦИИ В КОМПЬЮТЕРЕ (7 ч)</w:t>
      </w:r>
    </w:p>
    <w:p>
      <w:pPr>
        <w:pStyle w:val="Normal"/>
        <w:rPr/>
      </w:pPr>
      <w:r>
        <w:rPr/>
        <w:t>9.  АППАРАТНО-ПРОГРАММНОЕ ОБЕСПЕЧЕНИЕ КОМПЬЮТЕРА (12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ам 8—9 (1ч)</w:t>
      </w:r>
    </w:p>
    <w:p>
      <w:pPr>
        <w:pStyle w:val="Normal"/>
        <w:rPr/>
      </w:pPr>
      <w:r>
        <w:rPr/>
        <w:t>10. ОСНОВЫ РАБОТЫ В ЛОКАЛЬНОЙ КОМПЬЮТЕРНОЙ СЕТИ (3 ч)</w:t>
      </w:r>
    </w:p>
    <w:p>
      <w:pPr>
        <w:pStyle w:val="Normal"/>
        <w:rPr/>
      </w:pPr>
      <w:r>
        <w:rPr/>
        <w:t>11. МЕТОДЫ АЛГОРИТМИЗАЦИИ. АЛГОРИТМЫ РАБОТЫ С ВЕЛИЧИНАМИ. (24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11 (1ч)</w:t>
      </w:r>
    </w:p>
    <w:p>
      <w:pPr>
        <w:pStyle w:val="Normal"/>
        <w:rPr/>
      </w:pPr>
      <w:r>
        <w:rPr/>
        <w:t xml:space="preserve">12.  ОСНОВЫ РАБОТЫ С БАЗАМИ </w:t>
      </w:r>
    </w:p>
    <w:p>
      <w:pPr>
        <w:pStyle w:val="Normal"/>
        <w:rPr/>
      </w:pPr>
      <w:r>
        <w:rPr/>
        <w:t>ДАННЫХ (12 ч)</w:t>
      </w:r>
    </w:p>
    <w:p>
      <w:pPr>
        <w:pStyle w:val="Normal"/>
        <w:rPr/>
      </w:pPr>
      <w:r>
        <w:rPr/>
        <w:t>13. ТЕКСТОВЫЙ ПРОЦЕССОР WORD (8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ам 12-13 (1ч)</w:t>
      </w:r>
    </w:p>
    <w:p>
      <w:pPr>
        <w:pStyle w:val="Normal"/>
        <w:rPr/>
      </w:pPr>
      <w:r>
        <w:rPr/>
        <w:t>Обобщающее повторение (1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II класс (72ч)</w:t>
      </w:r>
    </w:p>
    <w:p>
      <w:pPr>
        <w:pStyle w:val="Normal"/>
        <w:rPr/>
      </w:pPr>
      <w:r>
        <w:rPr/>
        <w:t>Повторение (2 ч)</w:t>
      </w:r>
    </w:p>
    <w:p>
      <w:pPr>
        <w:pStyle w:val="Normal"/>
        <w:rPr/>
      </w:pPr>
      <w:r>
        <w:rPr/>
        <w:t>14. ТЕХНОЛОГИЯ ОБРАБОТКИ ГРАФИЧЕСКОЙ</w:t>
      </w:r>
    </w:p>
    <w:p>
      <w:pPr>
        <w:pStyle w:val="Normal"/>
        <w:rPr/>
      </w:pPr>
      <w:r>
        <w:rPr/>
        <w:t>ИНФОРМАЦИИ (18 ч)</w:t>
      </w:r>
    </w:p>
    <w:p>
      <w:pPr>
        <w:pStyle w:val="Normal"/>
        <w:rPr/>
      </w:pPr>
      <w:r>
        <w:rPr/>
        <w:t>15. МУЛЬТИМЕДИЙНЫЕ ТЕХНОЛОГИИ (16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ам 14-15 (1 ч)</w:t>
      </w:r>
    </w:p>
    <w:p>
      <w:pPr>
        <w:pStyle w:val="Normal"/>
        <w:rPr/>
      </w:pPr>
      <w:r>
        <w:rPr/>
        <w:t xml:space="preserve">16. ТЕХНОЛОГИЯ ОБРАБОТКИ ИНФОРМАЦИИ С ПОМОЩЬЮ  ЭЛЕКТРОННОЙ </w:t>
      </w:r>
    </w:p>
    <w:p>
      <w:pPr>
        <w:pStyle w:val="Normal"/>
        <w:rPr/>
      </w:pPr>
      <w:r>
        <w:rPr/>
        <w:t>ТАБЛИЦЫ (13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16(1 ч)</w:t>
      </w:r>
    </w:p>
    <w:p>
      <w:pPr>
        <w:pStyle w:val="Normal"/>
        <w:rPr/>
      </w:pPr>
      <w:r>
        <w:rPr/>
        <w:t>17. МЕТОДЫ АЛГОРИТМИЗАЦИИ. УРАВНЕНИЕ  ПРЯМОЙ.  (18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17(1ч)</w:t>
      </w:r>
    </w:p>
    <w:p>
      <w:pPr>
        <w:pStyle w:val="Normal"/>
        <w:rPr/>
      </w:pPr>
      <w:r>
        <w:rPr/>
        <w:t>ОБОБЩАЮЩЕЕ ПОВТОРЕНИЕ (2 ч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IX КЛАСС (72ч)</w:t>
      </w:r>
    </w:p>
    <w:p>
      <w:pPr>
        <w:pStyle w:val="Normal"/>
        <w:rPr/>
      </w:pPr>
      <w:r>
        <w:rPr/>
        <w:t>Повторение (2 ч)</w:t>
      </w:r>
    </w:p>
    <w:p>
      <w:pPr>
        <w:pStyle w:val="Normal"/>
        <w:rPr/>
      </w:pPr>
      <w:r>
        <w:rPr/>
        <w:t>18. МЕТОДЫ АЛГОРИТМИЗАЦИИ. ПОИСК И СОРТИРОВКИ (27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18(1ч)</w:t>
      </w:r>
    </w:p>
    <w:p>
      <w:pPr>
        <w:pStyle w:val="Normal"/>
        <w:rPr/>
      </w:pPr>
      <w:r>
        <w:rPr/>
        <w:t>19. Табличный процессор Ехсеl (20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19 (1ч)</w:t>
      </w:r>
    </w:p>
    <w:p>
      <w:pPr>
        <w:pStyle w:val="Normal"/>
        <w:rPr/>
      </w:pPr>
      <w:r>
        <w:rPr/>
        <w:t>20. Методы алгоритмизации. Алгоритмы целочисленной арифметики (18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20 (1ч)</w:t>
      </w:r>
    </w:p>
    <w:p>
      <w:pPr>
        <w:pStyle w:val="Normal"/>
        <w:rPr/>
      </w:pPr>
      <w:r>
        <w:rPr/>
        <w:t>ОБОБЩАЮЩЕЕ ПОВТОРЕНИЕ (2 ч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X КЛАСС (72ч)</w:t>
      </w:r>
    </w:p>
    <w:p>
      <w:pPr>
        <w:pStyle w:val="Normal"/>
        <w:rPr/>
      </w:pPr>
      <w:r>
        <w:rPr/>
        <w:t>Повторение (2 ч)</w:t>
      </w:r>
    </w:p>
    <w:p>
      <w:pPr>
        <w:pStyle w:val="Normal"/>
        <w:rPr/>
      </w:pPr>
      <w:r>
        <w:rPr/>
        <w:t xml:space="preserve">21. Система управления базами данных </w:t>
      </w:r>
    </w:p>
    <w:p>
      <w:pPr>
        <w:pStyle w:val="Normal"/>
        <w:rPr/>
      </w:pPr>
      <w:r>
        <w:rPr/>
        <w:t>MS ACCESS (10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21 (1ч)</w:t>
      </w:r>
    </w:p>
    <w:p>
      <w:pPr>
        <w:pStyle w:val="Normal"/>
        <w:rPr/>
      </w:pPr>
      <w:r>
        <w:rPr/>
        <w:t>22. ОСНОВЫ КОМПЬЮТЕРНОГО МОДЕЛИРОВАНИЯ (21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ая работа по теме 22 (1 ч)</w:t>
      </w:r>
    </w:p>
    <w:p>
      <w:pPr>
        <w:pStyle w:val="Normal"/>
        <w:rPr/>
      </w:pPr>
      <w:r>
        <w:rPr/>
        <w:t xml:space="preserve">23. МЕТОДЫ АЛГОРИТМИЗАЦИИ. РЕКУРРЕНТНЫЕ УРАВНЕНИЯ И ДИНАМИЧЕСКОЕ </w:t>
      </w:r>
    </w:p>
    <w:p>
      <w:pPr>
        <w:pStyle w:val="Normal"/>
        <w:rPr/>
      </w:pPr>
      <w:r>
        <w:rPr/>
        <w:t>ПРОГРАММИРОВАНИЕ (14ч)</w:t>
      </w:r>
    </w:p>
    <w:p>
      <w:pPr>
        <w:pStyle w:val="Normal"/>
        <w:rPr/>
      </w:pPr>
      <w:r>
        <w:rPr/>
        <w:t>24. МЕТОДЫ АЛГОРИТМИЗАЦИИ. КОМБИНАТОРИКА (12 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нтрольная работа  по темам 23-24(1ч)</w:t>
      </w:r>
    </w:p>
    <w:p>
      <w:pPr>
        <w:pStyle w:val="Normal"/>
        <w:rPr/>
      </w:pPr>
      <w:r>
        <w:rPr/>
        <w:t>25. КОМПЬЮТЕРНЫЕ СЕТИ (7 ч)</w:t>
      </w:r>
    </w:p>
    <w:p>
      <w:pPr>
        <w:pStyle w:val="Normal"/>
        <w:rPr>
          <w:rFonts w:ascii="Garamond" w:hAnsi="Garamond" w:cs="Garamond"/>
          <w:b/>
          <w:b/>
          <w:lang w:val="be-BY"/>
        </w:rPr>
      </w:pPr>
      <w:r>
        <w:rPr/>
        <w:t>26. ИСТОРИЯ СОЗДАНИЯ И РАЗВИТИЯ ВЫЧИСЛИТЕЛЬНОЙ</w:t>
      </w:r>
    </w:p>
    <w:p>
      <w:pPr>
        <w:sectPr>
          <w:type w:val="continuous"/>
          <w:pgSz w:w="11906" w:h="16838"/>
          <w:pgMar w:left="851" w:right="567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  <w:lang w:val="be-BY"/>
        </w:rPr>
      </w:pPr>
      <w:r>
        <w:rPr>
          <w:rFonts w:cs="Garamond" w:ascii="Garamond" w:hAnsi="Garamond"/>
          <w:b/>
          <w:sz w:val="52"/>
          <w:szCs w:val="52"/>
          <w:lang w:val="be-BY"/>
        </w:rPr>
        <w:t>Программа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4"/>
          <w:szCs w:val="44"/>
          <w:lang w:val="en-US"/>
        </w:rPr>
        <w:t xml:space="preserve">V – X </w:t>
      </w:r>
      <w:r>
        <w:rPr>
          <w:rFonts w:cs="Garamond" w:ascii="Garamond" w:hAnsi="Garamond"/>
          <w:b/>
          <w:sz w:val="44"/>
          <w:szCs w:val="44"/>
        </w:rPr>
        <w:t>классы ( 360 ч )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класс  </w:t>
      </w:r>
      <w:r>
        <w:rPr>
          <w:rFonts w:cs="Garamond" w:ascii="Garamond" w:hAnsi="Garamond"/>
          <w:sz w:val="36"/>
          <w:szCs w:val="36"/>
        </w:rPr>
        <w:t>(36 ч)</w:t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1. ВВЕДЕНИЕ (2 ч)</w:t>
      </w:r>
    </w:p>
    <w:p>
      <w:pPr>
        <w:pStyle w:val="Normal"/>
        <w:autoSpaceDE w:val="false"/>
        <w:spacing w:lineRule="auto" w:line="216" w:before="6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Информация. Виды информации. Носители информации. Понятие об информационных процессах. Учебный предмет «Информатика»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Техника безопасности, правила и порядок работы в кабинете информатики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первоначальные представления об информации, месте предмета «Информатика» в школьном курс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Учащиеся должны иметь общее представление об информации и информационных процессах. Основные понятия темы рассматриваются качественно на примерах деятельности человека с учетом возрастных особенностей учащихся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,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информация», «виды информации», «носитель информации», «информационный процесс», «информатика», «информационная технология»; правила работы в кабинете информатик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,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водить примеры информации различных видов, носителей информации, информационных процессов.</w:t>
      </w:r>
    </w:p>
    <w:p>
      <w:pPr>
        <w:pStyle w:val="Normal"/>
        <w:autoSpaceDE w:val="false"/>
        <w:spacing w:lineRule="auto" w:line="216" w:before="240" w:after="0"/>
        <w:ind w:left="1080" w:right="100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2. ПЕРВОНАЧАЛЬНЫЕ ПРИЕМЫ РАБОТЫ С КОМПЬЮТЕРОМ (5 ч)</w:t>
      </w:r>
    </w:p>
    <w:p>
      <w:pPr>
        <w:pStyle w:val="Normal"/>
        <w:autoSpaceDE w:val="false"/>
        <w:spacing w:before="100" w:after="0"/>
        <w:ind w:left="28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сновные устройства компьютера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Хранение информации в компьютере. Понятие о файле, каталоге (папке), диске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Знакомство с клавиатурой. Техника работы с клавиатурой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пражнения для снятия утомления при работе за компьютером.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Garamond" w:ascii="Garamond" w:hAnsi="Garamond"/>
        </w:rPr>
        <w:t xml:space="preserve"> сформировать первоначальное представление об основных устройствах компьютера; сформировать начальные умения работы с клавиатурой. 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теме перечисляются и кратко характеризуются основные устройства компьютера. Среди устройств хранения информации достаточно рассмотреть накопители на магнитных дисках. Знакомство с файлами и каталогами осуществляется в объеме, достаточном для сохранения и считывания информации.</w:t>
      </w:r>
    </w:p>
    <w:p>
      <w:pPr>
        <w:pStyle w:val="Normal"/>
        <w:autoSpaceDE w:val="false"/>
        <w:spacing w:lineRule="auto" w:line="216"/>
        <w:ind w:left="40"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ля освоения клавиатуры рекомендуется использовать клавиатурные тренажеры.</w:t>
      </w:r>
    </w:p>
    <w:p>
      <w:pPr>
        <w:pStyle w:val="Normal"/>
        <w:autoSpaceDE w:val="false"/>
        <w:spacing w:lineRule="auto" w:line="216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Упражнения для снятия утомления при работе за компьютером необходимо проводить в соответствии с действующими санитарными нормами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файл», «каталог» («папка»), «диск»; назначение основных устройств компьютера; структуру клавиатуры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ключать и выключать компьютер; вводить информацию с клавиатуры.</w:t>
      </w:r>
    </w:p>
    <w:p>
      <w:pPr>
        <w:pStyle w:val="Normal"/>
        <w:autoSpaceDE w:val="false"/>
        <w:spacing w:lineRule="auto" w:line="216" w:before="280" w:after="0"/>
        <w:ind w:left="1200" w:right="39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3. ОСНОВЫ РАБОТЫ С ГРАФИЧЕСКОЙ ИНФОРМАЦИЕЙ  (8 ч)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нятие графической информации. Графический редактор.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оздание и редактирование изображений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перации над фрагментом изображения. Использование текста в графическом редакторе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охранение и загрузка изображения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первоначальные умения работы с графическим редактором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е графической информации вводится на конкретных примерах. Изучаются принципы и приемы работы с графическим редактором. Рассматриваются операции копирования и перемещения фрагментов изображения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зависимости от возможностей используемого редактора рекомендуется рассмотреть и другие операции (масштабирование, повороты и пр.)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я «графическая информация»; назначение графического редактора и основы работы с ним; назначение основных операций редактирования изображения.</w:t>
      </w:r>
    </w:p>
    <w:p>
      <w:pPr>
        <w:pStyle w:val="Normal"/>
        <w:autoSpaceDE w:val="false"/>
        <w:ind w:firstLine="320"/>
        <w:jc w:val="both"/>
        <w:rPr/>
      </w:pPr>
      <w:r>
        <w:rPr>
          <w:rFonts w:cs="Garamond" w:ascii="Garamond" w:hAnsi="Garamond"/>
          <w:i/>
        </w:rPr>
        <w:t xml:space="preserve">Учащиеся должны уметь: </w:t>
      </w:r>
      <w:r>
        <w:rPr>
          <w:rFonts w:cs="Garamond" w:ascii="Garamond" w:hAnsi="Garamond"/>
        </w:rPr>
        <w:t>запускать графический редактор, создавать и редактировать изображения; выполнять операции над фрагментами; выполнять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дписи на изображении; сохранять и загружать изображения.</w:t>
      </w:r>
    </w:p>
    <w:p>
      <w:pPr>
        <w:pStyle w:val="Normal"/>
        <w:autoSpaceDE w:val="false"/>
        <w:spacing w:before="1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ам 1—3 (1 ч)</w:t>
      </w:r>
    </w:p>
    <w:p>
      <w:pPr>
        <w:pStyle w:val="Normal"/>
        <w:autoSpaceDE w:val="false"/>
        <w:spacing w:before="1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4. ОСНОВЫ РАБОТЫ С ТЕКСТОВОЙ ИНФОРМАЦИЕЙ (8 ч)</w:t>
      </w:r>
    </w:p>
    <w:p>
      <w:pPr>
        <w:pStyle w:val="Normal"/>
        <w:autoSpaceDE w:val="false"/>
        <w:spacing w:before="140" w:after="0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онятие текстовой информации. Текстовый редактор.</w:t>
      </w:r>
    </w:p>
    <w:p>
      <w:pPr>
        <w:pStyle w:val="Normal"/>
        <w:autoSpaceDE w:val="false"/>
        <w:spacing w:lineRule="auto" w:line="27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Ввод и редактирование текста. Операции над фрагментом текста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охранение и загрузка текста.</w:t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первоначальные умения работы с текстовым редактором.</w:t>
      </w:r>
    </w:p>
    <w:p>
      <w:pPr>
        <w:pStyle w:val="Normal"/>
        <w:autoSpaceDE w:val="false"/>
        <w:spacing w:lineRule="auto" w:line="21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е текстовой информации объясняется на конкретных примерах. Изучаются простейшие операции редактирования текста: вставка, удаление и замена символов; вставка и удаление пустой строки; разрезание и «склеивание» строк. С целью формирования  устойчивых навыков работы с клавиатурой на данном этапе следует</w:t>
      </w:r>
    </w:p>
    <w:p>
      <w:pPr>
        <w:pStyle w:val="Normal"/>
        <w:autoSpaceDE w:val="false"/>
        <w:spacing w:lineRule="auto" w:line="21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уделять внимание вводу текста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я «текстовая информация»; назначение текстового редактора и основы работы с ним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пускать текстовый редактор, вводить текст, выполнять простейшие операции редактирования текста, сохранять и загружать текстовую информацию.</w:t>
      </w:r>
    </w:p>
    <w:p>
      <w:pPr>
        <w:pStyle w:val="Normal"/>
        <w:autoSpaceDE w:val="false"/>
        <w:spacing w:before="12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4 (1 ч)</w:t>
      </w:r>
    </w:p>
    <w:p>
      <w:pPr>
        <w:pStyle w:val="Normal"/>
        <w:autoSpaceDE w:val="false"/>
        <w:spacing w:before="12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5. ОСНОВЫ АЛГОРИТМИЗАЦИИ (24 ч)</w:t>
      </w:r>
    </w:p>
    <w:p>
      <w:pPr>
        <w:pStyle w:val="Normal"/>
        <w:autoSpaceDE w:val="false"/>
        <w:spacing w:before="22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5.1. ПОНЯТИЕ АЛГОРИТМА. ЛИНЕЙНЫЕ  И ВСПОМОГАТЕЛЬНЫЕ АЛГОРИТМЫ (10 ч)</w:t>
      </w:r>
    </w:p>
    <w:p>
      <w:pPr>
        <w:pStyle w:val="Normal"/>
        <w:autoSpaceDE w:val="false"/>
        <w:spacing w:lineRule="auto" w:line="216" w:before="60" w:after="0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онятие алгоритма. Исполнитель алгоритма. Система команд и среда обитания исполнителя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мпьютерный исполнитель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Линейные алгоритмы. Вспомогательные алгоритмы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left="40"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представления об алгоритме и его исполнителе.</w:t>
      </w:r>
    </w:p>
    <w:p>
      <w:pPr>
        <w:pStyle w:val="Normal"/>
        <w:autoSpaceDE w:val="false"/>
        <w:spacing w:lineRule="auto" w:line="216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данной теме алгоритм рассматривается как последовательность действий.</w:t>
      </w:r>
    </w:p>
    <w:p>
      <w:pPr>
        <w:pStyle w:val="Normal"/>
        <w:autoSpaceDE w:val="false"/>
        <w:spacing w:lineRule="auto" w:line="216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ля формирования алгоритмического мышления следует обращать внимание не на механическое использование компьютерных исполнителей, а на описания алгоритмов. Формирование умений и навыков составления и записи алгоритмов рекомендуется осуществлять на компьютерных исполнителях с минимальной системой команд.</w:t>
      </w:r>
    </w:p>
    <w:p>
      <w:pPr>
        <w:pStyle w:val="Normal"/>
        <w:autoSpaceDE w:val="false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Вспомогательные алгоритмы рассматриваются без параметров.</w:t>
      </w:r>
    </w:p>
    <w:p>
      <w:pPr>
        <w:pStyle w:val="Normal"/>
        <w:autoSpaceDE w:val="false"/>
        <w:ind w:firstLine="3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, знать: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алгоритм», «исполнитель алгоритма», «система команд исполнителя», «среда обитания исполнителя», «компьютерный исполнитель», «вспомогательный алгоритм».</w:t>
      </w:r>
    </w:p>
    <w:p>
      <w:pPr>
        <w:pStyle w:val="Normal"/>
        <w:autoSpaceDE w:val="false"/>
        <w:ind w:firstLine="3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составлять линейные алгоритмы и вспомогательные алгоритмы.</w:t>
      </w:r>
    </w:p>
    <w:p>
      <w:pPr>
        <w:pStyle w:val="Normal"/>
        <w:autoSpaceDE w:val="false"/>
        <w:spacing w:before="12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бобщающее повторение (1ч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VI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класс </w:t>
      </w:r>
      <w:r>
        <w:rPr>
          <w:rFonts w:cs="Garamond" w:ascii="Garamond" w:hAnsi="Garamond"/>
          <w:sz w:val="36"/>
          <w:szCs w:val="36"/>
        </w:rPr>
        <w:t>(36ч)</w:t>
      </w:r>
    </w:p>
    <w:p>
      <w:pPr>
        <w:pStyle w:val="Normal"/>
        <w:jc w:val="center"/>
        <w:rPr/>
      </w:pPr>
      <w:r>
        <w:rPr/>
        <w:t>Повторение (1 ч)</w:t>
      </w:r>
    </w:p>
    <w:p>
      <w:pPr>
        <w:pStyle w:val="Normal"/>
        <w:autoSpaceDE w:val="false"/>
        <w:spacing w:before="22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5.2. АЛГОРИТМЫ С ПОВТОРЕНИЯМИ И ВЕТВЛЕНИЯМИ (14 ч)</w:t>
      </w:r>
    </w:p>
    <w:p>
      <w:pPr>
        <w:pStyle w:val="Normal"/>
        <w:autoSpaceDE w:val="false"/>
        <w:spacing w:before="120" w:after="0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пособы записи алгоритмов. Типы алгоритмо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Линейные алгоритмы. Алгоритмы с повторениями. Алгоритмы с ветвлениями. Простые и составные условия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умения записи, исполнения и отладки алгоритмов различных типо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теме рекомендуется рассмотреть различные способы записи алгоритмов: словесное описание, блок-схема, программа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ипы алгоритмов и основные алгоритмические конструкции можно рассматривать на примере исполнителя, изученного в V классе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пособы записи алгоритмов; типы алгоритмов; основные команды компьютерного исполнителя и правила их записи; правила записи основных алгоритмических конструкций, составных условий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оставлять и записывать алгоритмы различных типов; осуществлять выполнение и отладку алгоритмов.</w:t>
      </w:r>
    </w:p>
    <w:p>
      <w:pPr>
        <w:pStyle w:val="Normal"/>
        <w:autoSpaceDE w:val="false"/>
        <w:spacing w:before="1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5 (1 ч)</w:t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6. ТЕХНОЛОГИЯ ОБРАБОТКИ ТЕКСТОВОЙ ИНФОРМАЦИИ (8 ч)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Типовые задачи обработки текстовой информации в компьютере. Назначение текстовых редакторов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здание и редактирование текстового документа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Сохранение и загрузка документа. 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Форматирование текстового документа (символов, абзацев)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Подготовка документа к печати. Параметры страницы. Колонтитулы. 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здание таблиц и их заполнение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едактирование, форматирование и печать таблиц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ставка объектов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познакомить учащихся с типовыми задачами обработки текстовой информации; сформировать умения работы с текстовыми документами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зучении материала базируется на углублении и развитии темы «Основы работы с  текстовой информацией»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я «текстовый редактор», «редактирование», «форматирование»; типовые задачи обработки текстовой информации»; элементы текстового документа, колонтитулы; основные операции редактирования, форматирования и печати текстового документа; оформление, редактирование и печать таблиц; вставку объектов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пускать текстовый редактор; создавать и редактировать текстовый документ; сохранять, открывать и готовить к печати текстовый документ; создавать, оформлять и печатать таблицы.</w:t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7. ОСНОВЫ ОБРАБОТКИ ИНФОРМАЦИИ В ЭЛЕКТРОННЫХ ТАБЛИЦАХ (10 ч)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Электронные таблицы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руктура таблицы. Ячейки, столбцы и строки. Ссылки. Типы данных. Ввод и редактирование данных. Сохранение и загрузка таблицы. Форматирование. Ввод и редактирование формул. Функции. Подготовка таблицы к печати.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строение диаграмм. Круговые диаграммы. Столбиковые диаграммы. Линейные диаграммы. Ярусные диаграммы. Областные диаграммы (диаграммы площадей)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умения работы с электронными таблицами, сформировать умения построения диаграмм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накомство с работой в электронных таблицах следует проводить на примерах решения расчётных задач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я «электронная таблица», «ячейка», «столбец», «строка»; назначение и возможности электронных таблиц; правила ввода и редактирования чисел, текста и формул; порядок подготовки таблицы к печати; порядок построения диаграмм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пускать программное средство; вводить и редактировать данные; выполнять операции над ячейками; сохранять, загружать и печатать таблицу; строить диаграммы разных видов.</w:t>
      </w:r>
    </w:p>
    <w:p>
      <w:pPr>
        <w:pStyle w:val="Normal"/>
        <w:autoSpaceDE w:val="false"/>
        <w:spacing w:before="1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6-7(1 ч)</w:t>
      </w:r>
    </w:p>
    <w:p>
      <w:pPr>
        <w:pStyle w:val="Normal"/>
        <w:autoSpaceDE w:val="false"/>
        <w:spacing w:before="20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бобщающее занятие (1ч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VII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класс </w:t>
      </w:r>
      <w:r>
        <w:rPr>
          <w:rFonts w:cs="Garamond" w:ascii="Garamond" w:hAnsi="Garamond"/>
          <w:sz w:val="36"/>
          <w:szCs w:val="36"/>
        </w:rPr>
        <w:t>(72ч)</w:t>
      </w:r>
    </w:p>
    <w:p>
      <w:pPr>
        <w:pStyle w:val="Normal"/>
        <w:jc w:val="center"/>
        <w:rPr/>
      </w:pPr>
      <w:r>
        <w:rPr/>
        <w:t>Повторение (2 ч)</w:t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8. ПРЕДСТАВЛЕНИЕ ИНФОРМАЦИИ В КОМПЬЮТЕРЕ (7 ч)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тавление информации в компьютере. Кодирование, декодирование.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истемы счисления. Десятичная и двоичная системы счисления. Перевод чисел из одной системы счисления в другую. Шестнадцатеричная система счисления.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дирование символов. Измерение объемов информации в компьютере.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Garamond" w:ascii="Garamond" w:hAnsi="Garamond"/>
        </w:rPr>
        <w:t xml:space="preserve">сформировать у учеников представление о том, что компьютер может обрабатывать информацию различных видов; сформировать представления о кодировании информации в компьютере, позиционных системах счисления, об измерении объемов информации. 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этой теме обобщается понятие компьютера как универсального устройства, которое может работать с информацией различных видо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воичная система счисления рассматривается как форма представления информации в компьютере. Перевод чисел в двоичную систему счисления и из нее имитирует одну из функций компьютера по обработке информаци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кодирование информации», «позиционная система счисления», «десятичная система счисления», «двоичная система счисления», «шестнадцатеричная система счисления», «бит», «байт», «кодировка символов»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существлять перевод целых чисел из десятичной системы счисления в двоичную и обратно, кодировать и декодировать тексты с помощью кодировочных таблиц.</w:t>
      </w:r>
    </w:p>
    <w:p>
      <w:pPr>
        <w:pStyle w:val="Normal"/>
        <w:autoSpaceDE w:val="false"/>
        <w:spacing w:before="1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9.  АППАРАТНО-ПРОГРАММНОЕ ОБЕСПЕЧЕНИЕ</w:t>
      </w:r>
    </w:p>
    <w:p>
      <w:pPr>
        <w:pStyle w:val="Normal"/>
        <w:autoSpaceDE w:val="false"/>
        <w:spacing w:lineRule="auto" w:line="216" w:before="160" w:after="0"/>
        <w:ind w:left="800" w:right="60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КОМПЬЮТЕРА (12 ч)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остав персонального компьютера.</w:t>
      </w:r>
    </w:p>
    <w:p>
      <w:pPr>
        <w:pStyle w:val="Normal"/>
        <w:autoSpaceDE w:val="false"/>
        <w:spacing w:lineRule="auto" w:line="216"/>
        <w:ind w:left="40"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Аппаратное обеспечение современного компьютера: процессор, устройства хранения, устройства ввода-вывода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рограммное обеспечение и его классификация: системное, прикладное, инструментальное.</w:t>
      </w:r>
    </w:p>
    <w:p>
      <w:pPr>
        <w:pStyle w:val="Normal"/>
        <w:autoSpaceDE w:val="false"/>
        <w:spacing w:lineRule="auto" w:line="216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перационная система. Взаимодействие пользователя с операционной системой.</w:t>
      </w:r>
    </w:p>
    <w:p>
      <w:pPr>
        <w:pStyle w:val="Normal"/>
        <w:autoSpaceDE w:val="false"/>
        <w:spacing w:lineRule="auto" w:line="216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онятие о файловой системе. Имя файла. Тип файла. Указание пути к файлу. Полное имя файла.</w:t>
      </w:r>
    </w:p>
    <w:p>
      <w:pPr>
        <w:pStyle w:val="Normal"/>
        <w:autoSpaceDE w:val="false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сновные операции с файлами и каталогами (папками).</w:t>
      </w:r>
    </w:p>
    <w:p>
      <w:pPr>
        <w:pStyle w:val="Normal"/>
        <w:autoSpaceDE w:val="false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Запуск программы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Хранение и защита информации. Архивация. Антивирусная защита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авовая защита программного обеспечения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представление об аппаратном и программном обеспечении компьютера, основных функциях операционной системы; сформировать умения работы с файловой системой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Характеризуются группы программного обеспечения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 рассмотрении системных программ делается обзор современных операционных систем и сервисных программ (драйверов устройств, программ-оболочек и т. п.)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 возможности вопросы хранения и защиты информации рекомендуется изучать на конкретных примерах применения современных архиваторов и антивирусных программ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озможно рассмотрение других классификаций программных средст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 изучении понятия операционной системы следует рассматривать ее назначение и функции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данной теме рассматриваются основные операции с файлами и каталогами (папками): копирование, удаление и перемещение файлов; создание и удаление каталогов; поиск файлов; навигация по файловой системе. Рекомендуется использовать специальные программы (системные оболочки, файловые менеджеры и т. д.)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Целесообразно кратко познакомить учащихся с выполнением операций над файлами и каталогами в командном режиме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остав современного компьютера и назначение его устройств; классификацию и назначение программного обеспечения; назначение, смысл понятий «операционная система», «файловая система», «имя файла», «тип файла», «путь к файлу», «полное имя файла»; основные функции операционной системы; основные операции работы с файлами и каталогами (папками).</w:t>
      </w:r>
    </w:p>
    <w:p>
      <w:pPr>
        <w:pStyle w:val="Normal"/>
        <w:autoSpaceDE w:val="false"/>
        <w:spacing w:lineRule="auto" w:line="216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возможности и порядок работы с антивирусными программами и программами-архиваторам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пределять место предлагаемого программного обеспечения в выбранной классификации, выполнять основные операции при работе с файлами и каталогами (папками)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14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нтрольная работа по темам 8—9 (1ч)</w:t>
      </w:r>
    </w:p>
    <w:p>
      <w:pPr>
        <w:pStyle w:val="Normal"/>
        <w:autoSpaceDE w:val="false"/>
        <w:spacing w:lineRule="auto" w:line="216" w:before="240" w:after="0"/>
        <w:ind w:left="1280" w:right="3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10. ОСНОВЫ РАБОТЫ В ЛОКАЛЬНОЙ КОМПЬЮТЕРНОЙ СЕТИ (3 ч)</w:t>
      </w:r>
    </w:p>
    <w:p>
      <w:pPr>
        <w:pStyle w:val="Normal"/>
        <w:autoSpaceDE w:val="false"/>
        <w:spacing w:before="100" w:after="0"/>
        <w:ind w:firstLine="3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редставление о компьютерных сетях. Понятие локальной сети.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Локальные и общие ресурсы сети. Совместное использование общих ресурсов.</w:t>
      </w:r>
    </w:p>
    <w:p>
      <w:pPr>
        <w:pStyle w:val="Normal"/>
        <w:autoSpaceDE w:val="false"/>
        <w:ind w:firstLine="3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ультура совместной работы в сети.</w:t>
      </w:r>
    </w:p>
    <w:p>
      <w:pPr>
        <w:pStyle w:val="Normal"/>
        <w:autoSpaceDE w:val="false"/>
        <w:spacing w:lineRule="auto" w:line="216"/>
        <w:ind w:firstLine="340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представление о локальных компьютерных сетях и их возможностях.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Данная тема рассматривается как логическое продолжение предыдущей. Основное внимание уделяется работе с файлами в локальной сети, запуску программ с общедоступных дисков, правилам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использования общих ресурсов. В качестве общих ресурсов достаточно рассмотреть диски и принтеры.</w:t>
      </w:r>
    </w:p>
    <w:p>
      <w:pPr>
        <w:pStyle w:val="Normal"/>
        <w:autoSpaceDE w:val="false"/>
        <w:ind w:firstLine="3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компьютерная сеть», «ресурсы сети», «общий ресурс», «локальный ресурс».</w:t>
      </w:r>
    </w:p>
    <w:p>
      <w:pPr>
        <w:pStyle w:val="Normal"/>
        <w:autoSpaceDE w:val="false"/>
        <w:ind w:firstLine="3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работать в локальной сети.</w:t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1. МЕТОДЫ АЛГОРИТМИЗАЦИИ. АЛГОРИТМЫ РАБОТЫ С ВЕЛИЧИНАМИ. (24ч)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Назначение алгоритмического языка. Правила записи алгоритмов. Основные понятия алгоритмического языка: величины, арифметические выражения, команда присваивания, типы величин.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ставление алгоритмов. Выполнение алгоритмов. Отладка. Простые и составные условия. Величины логического типа.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спомогательные алгоритмы.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Алгоритмы с заданным числом повторений.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нятие литерной (строковой) величины и литерной (строковой) константы. Операции над ними. Алгоритмы работы с литерными (строковыми) величинами.</w:t>
      </w:r>
    </w:p>
    <w:p>
      <w:pPr>
        <w:pStyle w:val="Normal"/>
        <w:autoSpaceDE w:val="false"/>
        <w:spacing w:before="80" w:after="0"/>
        <w:ind w:left="3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</w:rPr>
        <w:t>Основные цели:</w:t>
      </w:r>
      <w:r>
        <w:rPr>
          <w:rFonts w:cs="Garamond" w:ascii="Garamond" w:hAnsi="Garamond"/>
        </w:rPr>
        <w:t xml:space="preserve"> расширить представление учеников об алгоритмах и способах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их описания, сформировать у учеников представление о программировании как области профессиональной деятельности, сформировать навыки записи и выполнения алгоритмов на алгоритмическом язык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 отладке алгоритмов рекомендуется выделять два этапа: этап поиска синтаксических ошибок, где существенно помогает программное средство, и этап поиска логических ошибок, где внимание обращается на соответствие результатов исполнения алгоритма и условий задачи, которая решается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</w:rPr>
        <w:t>В алгоритмическом языке использовать длинные составные условия величины логического типа можно не рассматривать. Вспомогательные алгоритмы рассматриваются без передачи параметро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 знакомстве учащихся с понятием табличной величины (массива) следует обратить внимание на ее назначение, особенности определения и способ записи имен ее элементо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Элементы табличной величины (массива) следует рассматривать как обычные величины с новым и удобным способом записи имен. Освоение работы с табличными величинами рекомендуется проводить в углубленном курсе изучения информатик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величина», «арифметическое выражение», «тип величины»; «литерная (строковая) константа», «литерная (строковая) величина», «табличная величина (массив)», «линейная табличная величина (массив)», «элемент табличной величины (массива)»; правила записи алгоритмов на алгоритмическом языке; правила записи команд и имен величин; смысл понятия «отладка»; правила записи конструкции с заданным числом повторений, операции над литерными (строковыми) величинам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писывать алгоритмы разных типов на алгоритмическом языке, выполнять и отлаживать алгоритмы, записывать вспомогательные алгоритмы и команды обращения к ним, пользоваться конструкцией с заданным числом повторений, составлять простейшие алгоритмы для обработки литерных (строковых) величин.</w:t>
      </w:r>
    </w:p>
    <w:p>
      <w:pPr>
        <w:pStyle w:val="Normal"/>
        <w:autoSpaceDE w:val="false"/>
        <w:spacing w:before="22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нтрольная работа по теме 11 (1ч)</w:t>
      </w:r>
    </w:p>
    <w:p>
      <w:pPr>
        <w:pStyle w:val="Normal"/>
        <w:autoSpaceDE w:val="false"/>
        <w:spacing w:before="28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12.  ОСНОВЫ РАБОТЫ С БАЗАМИ ДАННЫХ (12 ч)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Базы данных, системы управления базами данных. Типовые задачи обработки информации в базах данных. Информационно-поисковые системы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труктура базы данных. Поиск и сортировка. Вывод информации из базы данных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 умения создания базы данных, сформировать  умения работы с информацией в базах данных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структуре базы данных необходимо рассмотреть понятия «запись», «поле», «тип поля», а также вопросы изменения структуры базы данных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Большое внимание уделяется работе с готовой базой данных (поиск и вывод информации). 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екомендуется продемонстрировать работу одной или нескольких из информационно-поисковых систем, например, телефонного справочника, карты.</w:t>
      </w:r>
    </w:p>
    <w:p>
      <w:pPr>
        <w:pStyle w:val="Normal"/>
        <w:autoSpaceDE w:val="false"/>
        <w:ind w:firstLine="3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, знать:</w:t>
      </w:r>
    </w:p>
    <w:p>
      <w:pPr>
        <w:pStyle w:val="Normal"/>
        <w:autoSpaceDE w:val="false"/>
        <w:spacing w:lineRule="auto" w:line="216"/>
        <w:ind w:firstLine="320"/>
        <w:rPr>
          <w:rFonts w:ascii="Garamond" w:hAnsi="Garamond" w:cs="Garamond"/>
        </w:rPr>
      </w:pPr>
      <w:r>
        <w:rPr>
          <w:rFonts w:cs="Garamond" w:ascii="Garamond" w:hAnsi="Garamond"/>
        </w:rPr>
        <w:t>понятия «база данных», «система управления базой данных», «запись», «поле»; «тип поля»; назначение и возможности систем управления базами данных; понятие о структуре базы данных; порядок изменения структуры базы данных; понятия «запрос», «форма», «отчёт».</w:t>
      </w:r>
    </w:p>
    <w:p>
      <w:pPr>
        <w:pStyle w:val="Normal"/>
        <w:autoSpaceDE w:val="false"/>
        <w:ind w:firstLine="3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rPr>
          <w:rFonts w:ascii="Garamond" w:hAnsi="Garamond" w:cs="Garamond"/>
        </w:rPr>
      </w:pPr>
      <w:r>
        <w:rPr>
          <w:rFonts w:cs="Garamond" w:ascii="Garamond" w:hAnsi="Garamond"/>
        </w:rPr>
        <w:t>создавать структуру базы данных, заполнять базу данных информацией, загружать базу данных, изменять структуру базы данных; осуществлять поиск и сортировку информации в базе данных, создавать отчёт, выводить нужную информацию на бумагу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16" w:before="300" w:after="0"/>
        <w:ind w:left="960" w:right="3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 xml:space="preserve">13. ТЕКСТОВЫЙ ПРОЦЕССОР </w:t>
      </w:r>
      <w:r>
        <w:rPr>
          <w:rFonts w:cs="Garamond" w:ascii="Garamond" w:hAnsi="Garamond"/>
          <w:b/>
          <w:lang w:val="en-US"/>
        </w:rPr>
        <w:t>WORD</w:t>
      </w:r>
      <w:r>
        <w:rPr>
          <w:rFonts w:cs="Garamond" w:ascii="Garamond" w:hAnsi="Garamond"/>
          <w:b/>
        </w:rPr>
        <w:t xml:space="preserve"> (8 ч)</w:t>
      </w:r>
    </w:p>
    <w:p>
      <w:pPr>
        <w:pStyle w:val="Normal"/>
        <w:autoSpaceDE w:val="false"/>
        <w:spacing w:lineRule="auto" w:line="216" w:before="12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Кодирование текстовой информации в компьютере. </w:t>
      </w:r>
    </w:p>
    <w:p>
      <w:pPr>
        <w:pStyle w:val="Normal"/>
        <w:autoSpaceDE w:val="false"/>
        <w:spacing w:lineRule="auto" w:line="216" w:before="60" w:after="0"/>
        <w:ind w:left="40" w:firstLine="320"/>
        <w:jc w:val="both"/>
        <w:rPr/>
      </w:pPr>
      <w:r>
        <w:rPr>
          <w:rFonts w:cs="Garamond" w:ascii="Garamond" w:hAnsi="Garamond"/>
          <w:b/>
        </w:rPr>
        <w:t xml:space="preserve">Структура окна </w:t>
      </w:r>
      <w:r>
        <w:rPr>
          <w:rFonts w:cs="Garamond" w:ascii="Garamond" w:hAnsi="Garamond"/>
          <w:b/>
          <w:lang w:val="en-US"/>
        </w:rPr>
        <w:t>Word</w:t>
      </w:r>
      <w:r>
        <w:rPr>
          <w:rFonts w:cs="Garamond" w:ascii="Garamond" w:hAnsi="Garamond"/>
          <w:b/>
        </w:rPr>
        <w:t xml:space="preserve"> и его элементы. Управление документами. Набор, редактирование и оформление документов. Использование шрифтов. Работа с блоками. Форматирование абзацев. Создание таблиц, списков и их оформление. Сортировка записей. Вставка объектов в документ. Работа с редактором формул. Подготовка документов к печати. Орфография.  Формирование страницы. Многоколонная верстка. Печать документов.</w:t>
      </w:r>
    </w:p>
    <w:p>
      <w:pPr>
        <w:pStyle w:val="Normal"/>
        <w:autoSpaceDE w:val="false"/>
        <w:spacing w:lineRule="auto" w:line="216" w:before="60" w:after="0"/>
        <w:ind w:left="40"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 умения создания текстовых документов, используя текстовый процессор  </w:t>
      </w:r>
      <w:r>
        <w:rPr>
          <w:rFonts w:cs="Garamond" w:ascii="Garamond" w:hAnsi="Garamond"/>
          <w:lang w:val="en-US"/>
        </w:rPr>
        <w:t>Word</w:t>
      </w:r>
      <w:r>
        <w:rPr>
          <w:rFonts w:cs="Garamond" w:ascii="Garamond" w:hAnsi="Garamond"/>
        </w:rPr>
        <w:t xml:space="preserve"> ; углубить знания учеников о возможностях преобразования текстовой информации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left="40" w:firstLine="320"/>
        <w:jc w:val="both"/>
        <w:rPr/>
      </w:pPr>
      <w:r>
        <w:rPr>
          <w:rFonts w:cs="Garamond" w:ascii="Garamond" w:hAnsi="Garamond"/>
        </w:rPr>
        <w:t xml:space="preserve">структуру окна </w:t>
      </w:r>
      <w:r>
        <w:rPr>
          <w:rFonts w:cs="Garamond" w:ascii="Garamond" w:hAnsi="Garamond"/>
          <w:lang w:val="en-US"/>
        </w:rPr>
        <w:t>Word</w:t>
      </w:r>
      <w:r>
        <w:rPr>
          <w:rFonts w:cs="Garamond" w:ascii="Garamond" w:hAnsi="Garamond"/>
        </w:rPr>
        <w:t xml:space="preserve"> и назначение его основных элементов; порядок набора, редактирования, оформления и печати документа.</w:t>
      </w:r>
    </w:p>
    <w:p>
      <w:pPr>
        <w:pStyle w:val="Normal"/>
        <w:autoSpaceDE w:val="false"/>
        <w:ind w:left="40"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left="40"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грузить текстовый процессор; управлять документами (создавать, сохранять, открывать, закрывать  документы); набирать документы; использовать различные шрифты и устанавливать для них параметры; работать с блоками (выделять, копировать, перемещать, удалять); форматировать абзацы; создавать таблицы и списки и оформлять их; сортировать записи; вставлять объекты в документ с помощью буфера обмена; создавать формулы в редакторе формул; готовить документы к печати и печатать документы.</w:t>
      </w:r>
    </w:p>
    <w:p>
      <w:pPr>
        <w:pStyle w:val="Normal"/>
        <w:autoSpaceDE w:val="false"/>
        <w:spacing w:before="20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нтрольная работа по темам 12-13 (1ч)</w:t>
      </w:r>
    </w:p>
    <w:p>
      <w:pPr>
        <w:pStyle w:val="Normal"/>
        <w:autoSpaceDE w:val="false"/>
        <w:spacing w:before="18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бобщающее повторение (1ч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VIII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класс </w:t>
      </w:r>
      <w:r>
        <w:rPr>
          <w:rFonts w:cs="Garamond" w:ascii="Garamond" w:hAnsi="Garamond"/>
          <w:sz w:val="36"/>
          <w:szCs w:val="36"/>
        </w:rPr>
        <w:t>(72ч)</w:t>
      </w:r>
    </w:p>
    <w:p>
      <w:pPr>
        <w:pStyle w:val="Normal"/>
        <w:jc w:val="center"/>
        <w:rPr/>
      </w:pPr>
      <w:r>
        <w:rPr/>
        <w:t>Повторение (2 ч)</w:t>
      </w:r>
    </w:p>
    <w:p>
      <w:pPr>
        <w:pStyle w:val="Normal"/>
        <w:autoSpaceDE w:val="false"/>
        <w:spacing w:lineRule="auto" w:line="216"/>
        <w:ind w:left="800" w:right="8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16"/>
        <w:ind w:left="800" w:right="-150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14. ТЕХНОЛОГИЯ ОБРАБОТКИ ГРАФИЧЕСКОЙ ИНФОРМАЦИИ (18 ч)</w:t>
      </w:r>
    </w:p>
    <w:p>
      <w:pPr>
        <w:pStyle w:val="Normal"/>
        <w:autoSpaceDE w:val="false"/>
        <w:spacing w:lineRule="auto" w:line="216" w:before="10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дирование графической информации в компьютере. Растровая и векторная графика. Типовые задачи обработки графической информации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</w:rPr>
        <w:t>Программы обработки графической информации и их использовани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  <w:b/>
          <w:lang w:val="be-BY"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Элементы мультипликации. Знакомство с редактором сценариев. Вывод рисунка на весь экран. Вывод на экран фрагментов рисунка. Создание сценария. Запись сценария на диск и загрузка из файла на диск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абота с фрагментами сценария. Организация переходов в сценарии. Объединение сценариев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Garamond" w:ascii="Garamond" w:hAnsi="Garamond"/>
        </w:rPr>
        <w:t xml:space="preserve"> познакомить учащихся с типовыми задачами обработки графической информации;  совершенствовать умения и навыки обработки информации, сформировать навыки работы с  редактором сценариев, познакомить учащихся с возможностями программных средств для создания компьютерных рисунков и фильмов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сновные принципы работы с графическим редактором были изучены в IV классе, поэтому в данной теме рассматриваются инструменты и методы обработки графической информации. Рекомендуется познакомить учащихся с векторным графическим редактором. Рассмотрение кодирования графической информации следует проводить в сравнении с кодированием текстовой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 изучении редактора сценариев предлагается следующая последовательность действий: познакомить учащихся с возможностями редактора сценария на примере готового компьютерного фильма; вывод рисунка и его частей на экран различными способами; разработка сценария компьютерного фильма из готовых рисунков; запись сценария на диск и загрузка из файла на диске; работа с фрагментами сценария (копирование, перенос, удаление, сохранение и загрузка фрагментов); организация переходов в сценарии; объединение сценариев в один фильм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я «растровая графика», «векторная графика»; типовые задачи обработки графической информации, кодирование графической информации, назначение и возможности графических редакторов и редакторов сценариев, порядок печати графических объектов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</w:rPr>
        <w:t>решать типовые задачи обработки графической информации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Garamond" w:ascii="Garamond" w:hAnsi="Garamond"/>
        </w:rPr>
        <w:t>загрузить программное средство, создать и отредактировать графический объект и простой сценарий, записать объект и сценарий на диск, загрузить информацию из файла на диск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360" w:after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1</w:t>
      </w:r>
      <w:r>
        <w:rPr>
          <w:rFonts w:cs="Garamond" w:ascii="Garamond" w:hAnsi="Garamond"/>
          <w:b/>
          <w:lang w:val="be-BY"/>
        </w:rPr>
        <w:t>5</w:t>
      </w:r>
      <w:r>
        <w:rPr>
          <w:rFonts w:cs="Garamond" w:ascii="Garamond" w:hAnsi="Garamond"/>
          <w:b/>
        </w:rPr>
        <w:t>. МУЛЬТИМЕДИЙНЫЕ ТЕХНОЛОГИИ (</w:t>
      </w:r>
      <w:r>
        <w:rPr>
          <w:rFonts w:cs="Garamond" w:ascii="Garamond" w:hAnsi="Garamond"/>
          <w:b/>
          <w:lang w:val="be-BY"/>
        </w:rPr>
        <w:t>16</w:t>
      </w:r>
      <w:r>
        <w:rPr>
          <w:rFonts w:cs="Garamond" w:ascii="Garamond" w:hAnsi="Garamond"/>
          <w:b/>
        </w:rPr>
        <w:t xml:space="preserve"> ч)</w:t>
      </w:r>
    </w:p>
    <w:p>
      <w:pPr>
        <w:pStyle w:val="Normal"/>
        <w:autoSpaceDE w:val="false"/>
        <w:spacing w:lineRule="auto" w:line="216" w:before="10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Мультимедиа. Состав мультимедиа: текст, графика, звук, анимация, видео. Применение мультимедийных технологий. Аппаратные и программные средства мультимедиа-технологий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Использование программного обеспечения для подготовки</w:t>
      </w:r>
      <w:r>
        <w:rPr>
          <w:rFonts w:cs="Garamond" w:ascii="Garamond" w:hAnsi="Garamond"/>
          <w:b/>
          <w:lang w:val="be-BY"/>
        </w:rPr>
        <w:t xml:space="preserve"> </w:t>
      </w:r>
      <w:r>
        <w:rPr>
          <w:rFonts w:cs="Garamond" w:ascii="Garamond" w:hAnsi="Garamond"/>
          <w:b/>
        </w:rPr>
        <w:t>презентации.</w:t>
      </w:r>
      <w:r>
        <w:rPr>
          <w:rFonts w:cs="Garamond" w:ascii="Garamond" w:hAnsi="Garamond"/>
          <w:b/>
          <w:lang w:val="be-BY"/>
        </w:rPr>
        <w:t xml:space="preserve"> Мастер презентаций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en-US"/>
        </w:rPr>
        <w:t>Power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en-US"/>
        </w:rPr>
        <w:t>Point</w:t>
      </w:r>
      <w:r>
        <w:rPr>
          <w:rFonts w:cs="Garamond" w:ascii="Garamond" w:hAnsi="Garamond"/>
          <w:b/>
        </w:rPr>
        <w:t>. Способы создания новой презентации. Работа со слайдами в разных режимах. Перемещение от одного слайда к другому. Редактирование слайдов. Сохранение, открытие и закрытие презентации. Изменение параметров слайда. Добавление текста в слайды. Вставка рисунков в слайд. Изменение вида презентации. Демонстрация слайдов и их настройк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познакомить учащихся с мультимедийными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технологиями и их использованием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</w:rPr>
        <w:t>Понятие презентации в данной теме рассматривается в широком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смысле: как представление информации с использованием имеющихся технических средств, в виде наглядного материала и т. п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этому рекомендуется рассматривать вопросы подготовки элементов презентации с помощью изученных программных средств (текстового и графического редакторов, информационно-поисковых систем и пр.). По возможности используются специализированные программные средства для подготовки презентации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ind w:firstLine="340"/>
        <w:jc w:val="both"/>
        <w:rPr/>
      </w:pPr>
      <w:r>
        <w:rPr>
          <w:rFonts w:cs="Garamond" w:ascii="Garamond" w:hAnsi="Garamond"/>
        </w:rPr>
        <w:t>понятие «мультимедиа»; аппаратные и программные средства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мультимедиа-технологий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lang w:val="be-BY"/>
        </w:rPr>
      </w:pPr>
      <w:r>
        <w:rPr>
          <w:rFonts w:cs="Garamond" w:ascii="Garamond" w:hAnsi="Garamond"/>
        </w:rPr>
        <w:t>создавать компьютерную презентацию с эффектами анимации.</w:t>
      </w:r>
    </w:p>
    <w:p>
      <w:pPr>
        <w:pStyle w:val="Normal"/>
        <w:autoSpaceDE w:val="false"/>
        <w:spacing w:before="20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нтрольная работа по тем</w:t>
      </w:r>
      <w:r>
        <w:rPr>
          <w:rFonts w:cs="Garamond" w:ascii="Garamond" w:hAnsi="Garamond"/>
          <w:b/>
          <w:lang w:val="be-BY"/>
        </w:rPr>
        <w:t>ам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be-BY"/>
        </w:rPr>
        <w:t>14-15</w:t>
      </w:r>
      <w:r>
        <w:rPr>
          <w:rFonts w:cs="Garamond" w:ascii="Garamond" w:hAnsi="Garamond"/>
          <w:b/>
        </w:rPr>
        <w:t xml:space="preserve"> (1 ч)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16" w:before="240" w:after="0"/>
        <w:ind w:left="540" w:right="3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6. ТЕХНОЛОГИЯ ОБРАБОТКИ ИНФОРМАЦИИ С ПОМОЩЬЮ  ЭЛЕКТРОННОЙ ТАБЛИЦЫ (13 ч)</w:t>
      </w:r>
    </w:p>
    <w:p>
      <w:pPr>
        <w:pStyle w:val="Normal"/>
        <w:autoSpaceDE w:val="false"/>
        <w:spacing w:lineRule="auto" w:line="216" w:before="100" w:after="0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Электронные таблицы. Типовые задачи обработки информации в электронных таблицах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Ввод и редактирование данных и формул. Сохранение и загрузка рабочей таблицы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пирование и перенос  ячеек. Функции. Построение диаграмм. Построение графиков функций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пособы реализации вычислительных алгоритмов с повторениями. Запись алгоритмов построения рабочей таблицы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</w:rPr>
        <w:t xml:space="preserve">Реализация ветвлений при вычислениях. Логическая операция </w:t>
      </w:r>
      <w:r>
        <w:rPr>
          <w:rFonts w:cs="Garamond" w:ascii="Garamond" w:hAnsi="Garamond"/>
          <w:b/>
          <w:i/>
        </w:rPr>
        <w:t xml:space="preserve">если. 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Использование блочных функций и построение вспомогательной графы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Garamond" w:ascii="Garamond" w:hAnsi="Garamond"/>
        </w:rPr>
        <w:t xml:space="preserve"> обновить и углубить знакомство учащихся с возможностями электронных таблиц, познакомить учащихся с типовыми задачами обработки информации в электронных таблицах; сформировать  умения реализации в  электронных таблицах вычислительных алгоритмов с повторениями и ветвлениями.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я «формат числовых данных», «абсолютная ссылка» и «относительная ссылка»; назначение и возможности электронных таблиц; сущность типовых задач обработки информации с помощью ЭТ, правила ввода и редактирования чисел, текста и формул; копирование ячеек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ыполнять операции над ячейками; пользоваться электронной таблицей при решении вычислительных задач.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rFonts w:cs="Garamond" w:ascii="Garamond" w:hAnsi="Garamond"/>
          <w:b/>
        </w:rPr>
        <w:t>Контрольная работа по теме 16 (1 ч)</w:t>
      </w:r>
    </w:p>
    <w:p>
      <w:pPr>
        <w:pStyle w:val="Normal"/>
        <w:autoSpaceDE w:val="false"/>
        <w:spacing w:lineRule="auto" w:line="216" w:before="240" w:after="0"/>
        <w:ind w:left="840" w:right="8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7. МЕТОДЫ АЛГОРИТМИЗАЦИИ. УРАВНЕНИЕ  ПРЯМОЙ.  (18 ч)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Уравнение прямой, проходящей через две заданные точки, и способы его записи. Размещение точек плоскости относительно прямой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равнение прямой, проходящей через данную точку с данным углом наклона. Поиск коэффициентов уравнения прямой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Формула расчета расстояния между точками. Расстояние от точки до прямой как длина перпендикуляра. Нормальное уравнение прямой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заимное расположение отрезка и прямой. Взаимное расположение отрезков. Точка пересечения отрезков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нятие контура области. Стороны многоугольника. Площадь многоугольника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заимное расположение многоугольника и точки. Построение луча из точки. Пересечение луча со сторонами многоугольника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нятие выпуклости многоугольников. Проверка выпуклости многоугольника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Garamond" w:ascii="Garamond" w:hAnsi="Garamond"/>
        </w:rPr>
        <w:t xml:space="preserve"> совершенствовать знания о способах задания прямой, сформировать понятия о методах представления геометрических объектов, развивать пространственное мышление. 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пособы задания прямой; способы представления геометрических объектов; размещение точек плоскости относительно прямой; формулу вычисления расстояния между двумя точками, площади трапеции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писывать различными способами уравнение прямой, проходящей через две заданные точки; находить взаимное расположение отрезков, расстояние между двумя точками, площадь геометрических фигур.</w:t>
      </w:r>
    </w:p>
    <w:p>
      <w:pPr>
        <w:pStyle w:val="Normal"/>
        <w:autoSpaceDE w:val="false"/>
        <w:spacing w:lineRule="auto" w:line="456"/>
        <w:ind w:left="1200" w:right="10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17(1ч)</w:t>
      </w:r>
    </w:p>
    <w:p>
      <w:pPr>
        <w:pStyle w:val="Normal"/>
        <w:autoSpaceDE w:val="false"/>
        <w:spacing w:lineRule="auto" w:line="456"/>
        <w:ind w:left="1200" w:right="10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ОБЩАЮЩЕЕ ПОВТОРЕНИЕ (2 ч)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 xml:space="preserve">IX КЛАСС </w:t>
      </w:r>
      <w:r>
        <w:rPr>
          <w:rFonts w:cs="Garamond" w:ascii="Garamond" w:hAnsi="Garamond"/>
          <w:sz w:val="36"/>
          <w:szCs w:val="36"/>
        </w:rPr>
        <w:t>(72ч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Повторение (2 ч)</w:t>
      </w:r>
    </w:p>
    <w:p>
      <w:pPr>
        <w:pStyle w:val="Normal"/>
        <w:autoSpaceDE w:val="false"/>
        <w:spacing w:lineRule="auto" w:line="216" w:before="260" w:after="0"/>
        <w:ind w:left="1200" w:right="12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. МЕТОДЫ АЛГОРИТМИЗАЦИИ. ПОИСК И СОРТИРОВКИ (27 ч)</w:t>
      </w:r>
    </w:p>
    <w:p>
      <w:pPr>
        <w:pStyle w:val="Normal"/>
        <w:autoSpaceDE w:val="false"/>
        <w:spacing w:lineRule="auto" w:line="216" w:before="10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нятие табличной величины. Линейные табличные величины.</w:t>
      </w:r>
    </w:p>
    <w:p>
      <w:pPr>
        <w:pStyle w:val="Normal"/>
        <w:autoSpaceDE w:val="false"/>
        <w:spacing w:lineRule="auto" w:line="216" w:before="10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вумерная табличная величина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Назначение последовательного поиска. Выполнение различных команд повторения при поиск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ртировка обменом двух соседних элементов. Сортировка выбором. Назначение сортировки и эффективность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Область поиска. Использование переменных для границ, средний элемент для данных границ, использование среднего элемента для сокращения поиска, пересчет границ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Garamond" w:ascii="Garamond" w:hAnsi="Garamond"/>
        </w:rPr>
        <w:t xml:space="preserve"> сформировать понятие о табличной величине, элементе табличной величины, методах поиска и сортировки при решении типовых задач обработки информации; совершенствовать навыки работы с табличными величинами; сформировать понятия «область поиска», «изменяемые границы области поиска»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 теме рассматриваются задачи поиска элемента табличной величины, соответствующего данным условиям. Предлагаются следующие методы сортировки: с использованием обмена двух соседних элементов, выбором элемента и его размещением на необходимом месте. Рассматриваются возможности использования элементов табличной величины для перебора границ области поиска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поиск» и «сортировка» как типовых задач обработки информации, основные способы сортировки табличных величин, понятие области поиска, возможности сокращения области поиска.</w:t>
      </w:r>
    </w:p>
    <w:p>
      <w:pPr>
        <w:pStyle w:val="Normal"/>
        <w:autoSpaceDE w:val="false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Учащиеся должны уметь: использовать табличные величины, команды повторения и ветвления; записывать алгоритмы для поиска данного элемента в табличной величине и поиска минимального (максимального) элемента, алгоритмы сортировки табличных величин; использовать изменяемые границы области поиска, элементы табличной величины для пересчета границ области поиска.</w:t>
      </w:r>
    </w:p>
    <w:p>
      <w:pPr>
        <w:pStyle w:val="Normal"/>
        <w:autoSpaceDE w:val="false"/>
        <w:spacing w:lineRule="auto" w:line="456"/>
        <w:ind w:left="1200" w:right="10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18(1ч)</w:t>
      </w:r>
    </w:p>
    <w:p>
      <w:pPr>
        <w:pStyle w:val="Normal"/>
        <w:autoSpaceDE w:val="false"/>
        <w:spacing w:before="16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9. Табличный процессор Ехсе</w:t>
      </w:r>
      <w:r>
        <w:rPr>
          <w:rFonts w:cs="Garamond" w:ascii="Garamond" w:hAnsi="Garamond"/>
          <w:b/>
          <w:lang w:val="en-US"/>
        </w:rPr>
        <w:t>l</w:t>
      </w:r>
      <w:r>
        <w:rPr>
          <w:rFonts w:cs="Garamond" w:ascii="Garamond" w:hAnsi="Garamond"/>
          <w:b/>
        </w:rPr>
        <w:t xml:space="preserve"> (20 ч)</w:t>
      </w:r>
    </w:p>
    <w:p>
      <w:pPr>
        <w:pStyle w:val="Normal"/>
        <w:autoSpaceDE w:val="false"/>
        <w:spacing w:lineRule="auto" w:line="216" w:before="60" w:after="0"/>
        <w:ind w:firstLine="320"/>
        <w:jc w:val="both"/>
        <w:rPr/>
      </w:pPr>
      <w:r>
        <w:rPr>
          <w:rFonts w:cs="Garamond" w:ascii="Garamond" w:hAnsi="Garamond"/>
          <w:b/>
        </w:rPr>
        <w:t>Назначение и возможности Ехсе1. Рабочий лист Ехсе</w:t>
      </w:r>
      <w:r>
        <w:rPr>
          <w:rFonts w:cs="Garamond" w:ascii="Garamond" w:hAnsi="Garamond"/>
          <w:b/>
          <w:lang w:val="en-US"/>
        </w:rPr>
        <w:t>l</w:t>
      </w:r>
      <w:r>
        <w:rPr>
          <w:rFonts w:cs="Garamond" w:ascii="Garamond" w:hAnsi="Garamond"/>
          <w:b/>
        </w:rPr>
        <w:t xml:space="preserve"> и его элементы. Панели инструментов. Выделение фрагментов в таблице. Ввод текста, чисел и формул в таблицу и их редактирование. Изменение размеров ячеек. Операции с фрагментами таблицы. Обработка данных и расчеты в таблицах. Абсолютная, относительная и комбинированная адресация. Операции и функции, выполняемые над данными при работе с Ехсе</w:t>
      </w:r>
      <w:r>
        <w:rPr>
          <w:rFonts w:cs="Garamond" w:ascii="Garamond" w:hAnsi="Garamond"/>
          <w:b/>
          <w:lang w:val="en-US"/>
        </w:rPr>
        <w:t>l</w:t>
      </w:r>
      <w:r>
        <w:rPr>
          <w:rFonts w:cs="Garamond" w:ascii="Garamond" w:hAnsi="Garamond"/>
          <w:b/>
        </w:rPr>
        <w:t>. Оформление таблиц. Вывод таблиц на экран и принтер. Построение диаграмм и графиков по данным в таблицах и их редактирование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Моделирование с использованием табличных процессоров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 умения создания электронных документов с помощью табличного процессора </w:t>
      </w:r>
      <w:r>
        <w:rPr>
          <w:rFonts w:cs="Garamond" w:ascii="Garamond" w:hAnsi="Garamond"/>
          <w:lang w:val="en-US"/>
        </w:rPr>
        <w:t>Excel</w:t>
      </w:r>
      <w:r>
        <w:rPr>
          <w:rFonts w:cs="Garamond" w:ascii="Garamond" w:hAnsi="Garamond"/>
        </w:rPr>
        <w:t>; углубить знания учеников о возможностях обработки числовой информаци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</w:rPr>
        <w:t>возможности Ехсе</w:t>
      </w:r>
      <w:r>
        <w:rPr>
          <w:rFonts w:cs="Garamond" w:ascii="Garamond" w:hAnsi="Garamond"/>
          <w:lang w:val="en-US"/>
        </w:rPr>
        <w:t>l</w:t>
      </w:r>
      <w:r>
        <w:rPr>
          <w:rFonts w:cs="Garamond" w:ascii="Garamond" w:hAnsi="Garamond"/>
        </w:rPr>
        <w:t>; назначение основных элементов рабочего стола и панели инструментов; основные операции над фрагментами и таблицами; функции и операции, производимые над данными; порядок оформления и вывода таблиц и диаграмм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гружать изучаемое программное средство; вводить текст, числа и формулы в таблицу и редактировать их; выделять фрагменты в таблице и выполнять основные операции над фрагментами (перемещать, копировать, заполнять, удалять, очищать); изменять размеры ячеек; применять необходимые операции и функции при расчетах и обработке данных; использовать абсолютную, относительную и комбинированную адресацию; оформлять таблицу; строить и редактировать диаграммы по данным в таблице; выводить таблицу на экран и принтер; использовать табличные процессоры для моделирования и прогнозирования процессов из различных предметных областей.</w:t>
      </w:r>
    </w:p>
    <w:p>
      <w:pPr>
        <w:pStyle w:val="Normal"/>
        <w:autoSpaceDE w:val="false"/>
        <w:spacing w:before="22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нтрольная работа по теме 19 (1ч)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16" w:before="300" w:after="0"/>
        <w:ind w:left="540" w:right="30" w:hanging="180"/>
        <w:jc w:val="center"/>
        <w:rPr/>
      </w:pPr>
      <w:r>
        <w:rPr>
          <w:rFonts w:cs="Garamond" w:ascii="Garamond" w:hAnsi="Garamond"/>
          <w:b/>
        </w:rPr>
        <w:t xml:space="preserve">20. </w:t>
      </w:r>
      <w:r>
        <w:rPr>
          <w:rFonts w:cs="Garamond" w:ascii="Garamond" w:hAnsi="Garamond"/>
          <w:b/>
          <w:caps/>
        </w:rPr>
        <w:t>Методы алгоритмизации. Алгоритмы целочисленной арифметики</w:t>
      </w:r>
      <w:r>
        <w:rPr>
          <w:rFonts w:cs="Garamond" w:ascii="Garamond" w:hAnsi="Garamond"/>
          <w:b/>
        </w:rPr>
        <w:t xml:space="preserve"> (18 ч)</w:t>
      </w:r>
    </w:p>
    <w:p>
      <w:pPr>
        <w:pStyle w:val="Normal"/>
        <w:autoSpaceDE w:val="false"/>
        <w:spacing w:lineRule="auto" w:line="216" w:before="60" w:after="0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иск наибольшего общего делителя (НОД) и наименьшего общего кратного (НОК)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оиск делителей числа. Разложение числа на простые множител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Представление чисел. Выделение цифр в числе. Перевод из одной системы счисления в другую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елимость чисел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абота с многозначными числам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ые цели:</w:t>
      </w:r>
      <w:r>
        <w:rPr>
          <w:rFonts w:cs="Garamond" w:ascii="Garamond" w:hAnsi="Garamond"/>
        </w:rPr>
        <w:t xml:space="preserve"> рассмотреть алгоритмы целочисленной арифметик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й «наибольший общий делитель» (НОД), «наименьшее общее кратное» (НОК), «простой множитель», «делитель числа»; способы представления чисел.</w:t>
      </w:r>
    </w:p>
    <w:p>
      <w:pPr>
        <w:pStyle w:val="Normal"/>
        <w:autoSpaceDE w:val="false"/>
        <w:ind w:firstLine="3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ходить НОД и НОК, простые множители, делители числа, выделять цифры числа, переводить числа из одной системы счисления в другую, определять делимость чисел.</w:t>
      </w:r>
    </w:p>
    <w:p>
      <w:pPr>
        <w:pStyle w:val="Normal"/>
        <w:autoSpaceDE w:val="false"/>
        <w:spacing w:lineRule="auto" w:line="456"/>
        <w:ind w:left="1200" w:right="10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20 (1ч)</w:t>
      </w:r>
    </w:p>
    <w:p>
      <w:pPr>
        <w:pStyle w:val="Normal"/>
        <w:autoSpaceDE w:val="false"/>
        <w:spacing w:lineRule="auto" w:line="456"/>
        <w:ind w:left="1200" w:right="10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ОБОБЩАЮЩЕЕ ПОВТОРЕНИЕ (2 ч)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 xml:space="preserve">X КЛАСС </w:t>
      </w:r>
      <w:r>
        <w:rPr>
          <w:rFonts w:cs="Garamond" w:ascii="Garamond" w:hAnsi="Garamond"/>
          <w:sz w:val="36"/>
          <w:szCs w:val="36"/>
        </w:rPr>
        <w:t>(72ч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Повторение (2 ч)</w:t>
      </w:r>
    </w:p>
    <w:p>
      <w:pPr>
        <w:pStyle w:val="Normal"/>
        <w:autoSpaceDE w:val="false"/>
        <w:spacing w:lineRule="auto" w:line="216" w:before="300" w:after="0"/>
        <w:ind w:left="540" w:right="3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21. </w:t>
      </w:r>
      <w:r>
        <w:rPr>
          <w:rFonts w:cs="Garamond" w:ascii="Garamond" w:hAnsi="Garamond"/>
          <w:b/>
          <w:caps/>
        </w:rPr>
        <w:t>Система управления базами данных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en-US"/>
        </w:rPr>
        <w:t>M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en-US"/>
        </w:rPr>
        <w:t>ACCESS</w:t>
      </w:r>
      <w:r>
        <w:rPr>
          <w:rFonts w:cs="Garamond" w:ascii="Garamond" w:hAnsi="Garamond"/>
          <w:b/>
        </w:rPr>
        <w:t xml:space="preserve"> (10 ч)</w:t>
      </w:r>
    </w:p>
    <w:p>
      <w:pPr>
        <w:pStyle w:val="Normal"/>
        <w:autoSpaceDE w:val="false"/>
        <w:spacing w:lineRule="auto" w:line="216" w:before="60" w:after="0"/>
        <w:ind w:firstLine="320"/>
        <w:jc w:val="both"/>
        <w:rPr/>
      </w:pPr>
      <w:r>
        <w:rPr>
          <w:rFonts w:cs="Garamond" w:ascii="Garamond" w:hAnsi="Garamond"/>
          <w:b/>
        </w:rPr>
        <w:t>История создания и назначение СУБД М8 Ассе</w:t>
      </w:r>
      <w:r>
        <w:rPr>
          <w:rFonts w:cs="Garamond" w:ascii="Garamond" w:hAnsi="Garamond"/>
          <w:b/>
          <w:lang w:val="en-US"/>
        </w:rPr>
        <w:t>ss</w:t>
      </w:r>
      <w:r>
        <w:rPr>
          <w:rFonts w:cs="Garamond" w:ascii="Garamond" w:hAnsi="Garamond"/>
          <w:b/>
        </w:rPr>
        <w:t>. Основные компоненты и команды меню СУБД Ассе</w:t>
      </w:r>
      <w:r>
        <w:rPr>
          <w:rFonts w:cs="Garamond" w:ascii="Garamond" w:hAnsi="Garamond"/>
          <w:b/>
          <w:lang w:val="en-US"/>
        </w:rPr>
        <w:t>ss</w:t>
      </w:r>
      <w:r>
        <w:rPr>
          <w:rFonts w:cs="Garamond" w:ascii="Garamond" w:hAnsi="Garamond"/>
          <w:b/>
        </w:rPr>
        <w:t>. База данных М5 Ассе</w:t>
      </w:r>
      <w:r>
        <w:rPr>
          <w:rFonts w:cs="Garamond" w:ascii="Garamond" w:hAnsi="Garamond"/>
          <w:b/>
          <w:lang w:val="en-US"/>
        </w:rPr>
        <w:t>ss</w:t>
      </w:r>
      <w:r>
        <w:rPr>
          <w:rFonts w:cs="Garamond" w:ascii="Garamond" w:hAnsi="Garamond"/>
          <w:b/>
        </w:rPr>
        <w:t xml:space="preserve"> как совокупность средств обработки информации. Создание базы данных. Создание реляционных таблиц в режимах конструктора, мастера и таблиц. Ввод данных в таблицу и их редактирование. Модификация структуры таблицы. Поиск и замена данных в таблице. Сортировка данных и использование фильтров. Создание форм и отчетов с использованием мастера и конструктора. Самостоятельная работа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 умения работы с информацией в базе данных </w:t>
      </w:r>
      <w:r>
        <w:rPr>
          <w:rFonts w:cs="Garamond" w:ascii="Garamond" w:hAnsi="Garamond"/>
          <w:lang w:val="en-US"/>
        </w:rPr>
        <w:t>M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CCESS</w:t>
      </w:r>
      <w:r>
        <w:rPr>
          <w:rFonts w:cs="Garamond" w:ascii="Garamond" w:hAnsi="Garamond"/>
        </w:rPr>
        <w:t xml:space="preserve">,  сформировать умения решать конкретные практические задачи с помощью  базы данных </w:t>
      </w:r>
      <w:r>
        <w:rPr>
          <w:rFonts w:cs="Garamond" w:ascii="Garamond" w:hAnsi="Garamond"/>
          <w:lang w:val="en-US"/>
        </w:rPr>
        <w:t>M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CCESS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значение М8 Ассеss, основные компоненты и команды меню; содержание понятий «база данных» и «таблица»; типы полей в записях таблицы и их назначение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загрузить программное средство, пользоваться основными командами меню М8 Ассеss; создавать базы данных и реляционные таблицы; вводить данные в таблицу и редактировать их; модифицировать структуру таблицы; осуществлять поиск и замену данных в таблице; выполнять сортировку данных в таблице и использовать фильтры; создавать формы и отчеты; сохранять базы данных и таблицы и выводить отчеты.</w:t>
      </w:r>
    </w:p>
    <w:p>
      <w:pPr>
        <w:pStyle w:val="Normal"/>
        <w:autoSpaceDE w:val="false"/>
        <w:spacing w:lineRule="auto" w:line="456"/>
        <w:ind w:left="1200" w:right="10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21 (1ч)</w:t>
      </w:r>
    </w:p>
    <w:p>
      <w:pPr>
        <w:pStyle w:val="Normal"/>
        <w:autoSpaceDE w:val="false"/>
        <w:spacing w:lineRule="auto" w:line="216" w:before="300" w:after="0"/>
        <w:ind w:left="540" w:right="3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2. ОСНОВЫ КОМПЬЮТЕРНОГО МОДЕЛИРОВАНИЯ (21 ч)</w:t>
      </w:r>
    </w:p>
    <w:p>
      <w:pPr>
        <w:pStyle w:val="Normal"/>
        <w:autoSpaceDE w:val="false"/>
        <w:spacing w:before="160" w:after="0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онятие модели. Моделирование. Виды моделей.</w:t>
      </w:r>
    </w:p>
    <w:p>
      <w:pPr>
        <w:pStyle w:val="Normal"/>
        <w:autoSpaceDE w:val="false"/>
        <w:spacing w:lineRule="auto" w:line="216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Этапы моделирования. Методы моделирования. Компьютерная реализация модели.</w:t>
      </w:r>
    </w:p>
    <w:p>
      <w:pPr>
        <w:pStyle w:val="Normal"/>
        <w:autoSpaceDE w:val="false"/>
        <w:spacing w:lineRule="auto" w:line="216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татические и динамические модели. Моделирование случайных событий.</w:t>
      </w:r>
    </w:p>
    <w:p>
      <w:pPr>
        <w:pStyle w:val="Normal"/>
        <w:autoSpaceDE w:val="false"/>
        <w:ind w:firstLine="32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Исследование моделей из разных предметных областей.</w:t>
      </w:r>
    </w:p>
    <w:p>
      <w:pPr>
        <w:pStyle w:val="Normal"/>
        <w:autoSpaceDE w:val="false"/>
        <w:spacing w:lineRule="auto" w:line="216"/>
        <w:ind w:firstLine="320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сформировать умения использовать компьютерные модели для решения практических задач из разных предметных областей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едполагается использование готовых компьютерных моделей, а также  построение моделей в электронных таблицах.</w:t>
      </w:r>
    </w:p>
    <w:p>
      <w:pPr>
        <w:pStyle w:val="Normal"/>
        <w:autoSpaceDE w:val="false"/>
        <w:ind w:firstLine="3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понятия «модель», «моделирование», «компьютерная модель»; виды моделей; основные этапы и методы моделирования.</w:t>
      </w:r>
    </w:p>
    <w:p>
      <w:pPr>
        <w:pStyle w:val="Normal"/>
        <w:autoSpaceDE w:val="false"/>
        <w:ind w:firstLine="3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rPr/>
      </w:pPr>
      <w:r>
        <w:rPr>
          <w:rFonts w:cs="Garamond" w:ascii="Garamond" w:hAnsi="Garamond"/>
        </w:rPr>
        <w:t xml:space="preserve">использовать методы компьютерного моделирования при решении </w:t>
      </w:r>
      <w:r>
        <w:rPr>
          <w:rFonts w:cs="Garamond" w:ascii="Garamond" w:hAnsi="Garamond"/>
          <w:lang w:val="be-BY"/>
        </w:rPr>
        <w:t>п</w:t>
      </w:r>
      <w:r>
        <w:rPr>
          <w:rFonts w:cs="Garamond" w:ascii="Garamond" w:hAnsi="Garamond"/>
        </w:rPr>
        <w:t>практических задач.</w:t>
      </w:r>
    </w:p>
    <w:p>
      <w:pPr>
        <w:pStyle w:val="Normal"/>
        <w:autoSpaceDE w:val="false"/>
        <w:spacing w:before="20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онтрольная работа по теме 22 (1 ч)</w:t>
      </w:r>
    </w:p>
    <w:p>
      <w:pPr>
        <w:pStyle w:val="Normal"/>
        <w:autoSpaceDE w:val="false"/>
        <w:spacing w:lineRule="auto" w:line="216"/>
        <w:ind w:firstLine="3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3. МЕТОДЫ АЛГОРИТМИЗАЦИИ. РЕКУРРЕНТНЫЕ УРАВНЕНИЯ И ДИНАМИЧЕСКОЕ ПРОГРАММИРОВАНИЕ (14 ч)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>23.1. Поиск решения задачи с использованием решений подзадач (4 ч)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>Понятие подзадачи. Выполнение решения подзадачи для решения задачи.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 xml:space="preserve">Основная цель: </w:t>
      </w:r>
      <w:r>
        <w:rPr>
          <w:rFonts w:cs="Garamond" w:ascii="Garamond" w:hAnsi="Garamond"/>
        </w:rPr>
        <w:t>сформировать понятия  «подзадача», «поиск решения задачи с использованием решений подзадач»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е «подзадача»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спользовать решения подзадач для решения задачи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3.2. Рекуррентные уравнения и их программирование (10 ч)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>Понятие рекуррентного уравнения. Составление рекуррентных уравнений. Запись рекуррентных уравнений как использование решения подзадач для решения задачи.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>Использование расчетной таблицы для записи решений подзадач. Поиск решения задачи с помощью расчетной таблицы.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 xml:space="preserve">Основная цель: </w:t>
      </w:r>
      <w:r>
        <w:rPr>
          <w:rFonts w:cs="Garamond" w:ascii="Garamond" w:hAnsi="Garamond"/>
        </w:rPr>
        <w:t>сформировать понятие «рекуррентное уравнение», дать навыки использования расчетной таблицы для записи решений подзадач и поиска решения задачи с помощью расчетной таблицы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онятие «рекуррентное уравнение»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оставлять рекуррентные уравнения, использовать расчетные таблицы для записи решений подзадач.</w:t>
      </w:r>
    </w:p>
    <w:p>
      <w:pPr>
        <w:pStyle w:val="Normal"/>
        <w:autoSpaceDE w:val="false"/>
        <w:spacing w:lineRule="auto" w:line="216"/>
        <w:ind w:firstLine="3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16"/>
        <w:ind w:firstLine="340"/>
        <w:jc w:val="center"/>
        <w:rPr/>
      </w:pPr>
      <w:r>
        <w:rPr>
          <w:rFonts w:cs="Garamond" w:ascii="Garamond" w:hAnsi="Garamond"/>
          <w:b/>
        </w:rPr>
        <w:t>24. МЕТОДЫ АЛГОРИТМИЗАЦИИ. КОМБИНАТОРИКА (12 ч)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 xml:space="preserve">Генерация перестановок и сочетаний элементов. Реализация перебора вариантов. Методы сокращения перебора. </w:t>
      </w:r>
    </w:p>
    <w:p>
      <w:pPr>
        <w:pStyle w:val="Normal"/>
        <w:autoSpaceDE w:val="false"/>
        <w:spacing w:lineRule="auto" w:line="216"/>
        <w:ind w:firstLine="340"/>
        <w:jc w:val="both"/>
        <w:rPr/>
      </w:pPr>
      <w:r>
        <w:rPr>
          <w:rFonts w:cs="Garamond" w:ascii="Garamond" w:hAnsi="Garamond"/>
          <w:b/>
        </w:rPr>
        <w:t xml:space="preserve">Основная цель: </w:t>
      </w:r>
      <w:r>
        <w:rPr>
          <w:rFonts w:cs="Garamond" w:ascii="Garamond" w:hAnsi="Garamond"/>
        </w:rPr>
        <w:t>сформировать понятия «комбинаторные объекты», «перестановка элементов», «сочетание элементов», «генерация комбинаторных объектов»; рассмотреть операции над комбинаторными объектами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мысл понятия «комбинаторный объект», операции над комбинаторными объектами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генерировать комбинаторные объекты, исполнять операции над комбинаторными объектами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</w:t>
      </w:r>
      <w:r>
        <w:rPr>
          <w:rFonts w:cs="Garamond" w:ascii="Garamond" w:hAnsi="Garamond"/>
          <w:b/>
        </w:rPr>
        <w:t>Контрольная работа  по темам 23-24(1ч)</w:t>
      </w:r>
    </w:p>
    <w:p>
      <w:pPr>
        <w:pStyle w:val="Normal"/>
        <w:autoSpaceDE w:val="false"/>
        <w:spacing w:before="34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5. КОМПЬЮТЕРНЫЕ СЕТИ (7 ч)</w:t>
      </w:r>
    </w:p>
    <w:p>
      <w:pPr>
        <w:pStyle w:val="Normal"/>
        <w:autoSpaceDE w:val="false"/>
        <w:spacing w:lineRule="auto" w:line="216" w:before="100" w:after="0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Локальные и глобальные компьютерные сети. Архитектура компьютерных сетей. Аппаратное и </w:t>
      </w:r>
      <w:r>
        <w:rPr>
          <w:rFonts w:cs="Garamond" w:ascii="Garamond" w:hAnsi="Garamond"/>
          <w:b/>
          <w:lang w:val="be-BY"/>
        </w:rPr>
        <w:t>п</w:t>
      </w:r>
      <w:r>
        <w:rPr>
          <w:rFonts w:cs="Garamond" w:ascii="Garamond" w:hAnsi="Garamond"/>
          <w:b/>
        </w:rPr>
        <w:t>программное обеспечение.</w:t>
      </w:r>
    </w:p>
    <w:p>
      <w:pPr>
        <w:pStyle w:val="Normal"/>
        <w:autoSpaceDE w:val="false"/>
        <w:ind w:firstLine="3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Подключение к компьютерным сетям. Модем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Глобальная компьютерная сеть </w:t>
      </w:r>
      <w:r>
        <w:rPr>
          <w:rFonts w:cs="Garamond" w:ascii="Garamond" w:hAnsi="Garamond"/>
          <w:b/>
          <w:lang w:val="en-US"/>
        </w:rPr>
        <w:t>Internet</w:t>
      </w:r>
      <w:r>
        <w:rPr>
          <w:rFonts w:cs="Garamond" w:ascii="Garamond" w:hAnsi="Garamond"/>
          <w:b/>
        </w:rPr>
        <w:t xml:space="preserve">. История возникновения и развития. Основные возможности </w:t>
      </w:r>
      <w:r>
        <w:rPr>
          <w:rFonts w:cs="Garamond" w:ascii="Garamond" w:hAnsi="Garamond"/>
          <w:b/>
          <w:lang w:val="en-US"/>
        </w:rPr>
        <w:t>Internet</w:t>
      </w:r>
      <w:r>
        <w:rPr>
          <w:rFonts w:cs="Garamond" w:ascii="Garamond" w:hAnsi="Garamond"/>
          <w:b/>
        </w:rPr>
        <w:t xml:space="preserve">. Основные службы </w:t>
      </w:r>
      <w:r>
        <w:rPr>
          <w:rFonts w:cs="Garamond" w:ascii="Garamond" w:hAnsi="Garamond"/>
          <w:b/>
          <w:lang w:val="en-US"/>
        </w:rPr>
        <w:t>Internet</w:t>
      </w:r>
      <w:r>
        <w:rPr>
          <w:rFonts w:cs="Garamond" w:ascii="Garamond" w:hAnsi="Garamond"/>
          <w:b/>
        </w:rPr>
        <w:t xml:space="preserve">. Принципы адресации в </w:t>
      </w:r>
      <w:r>
        <w:rPr>
          <w:rFonts w:cs="Garamond" w:ascii="Garamond" w:hAnsi="Garamond"/>
          <w:b/>
          <w:lang w:val="en-US"/>
        </w:rPr>
        <w:t>Internet</w:t>
      </w:r>
      <w:r>
        <w:rPr>
          <w:rFonts w:cs="Garamond" w:ascii="Garamond" w:hAnsi="Garamond"/>
          <w:b/>
        </w:rPr>
        <w:t>.</w:t>
      </w:r>
    </w:p>
    <w:p>
      <w:pPr>
        <w:pStyle w:val="Normal"/>
        <w:autoSpaceDE w:val="false"/>
        <w:spacing w:lineRule="auto" w:line="216"/>
        <w:ind w:firstLine="3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лужба</w:t>
      </w:r>
      <w:r>
        <w:rPr>
          <w:rFonts w:cs="Garamond" w:ascii="Garamond" w:hAnsi="Garamond"/>
          <w:b/>
          <w:lang w:val="en-US"/>
        </w:rPr>
        <w:t xml:space="preserve"> World Wide Web (WWW). </w:t>
      </w:r>
      <w:r>
        <w:rPr>
          <w:rFonts w:cs="Garamond" w:ascii="Garamond" w:hAnsi="Garamond"/>
          <w:b/>
        </w:rPr>
        <w:t>Основные понятия: «гипертекст», «гипертекстовая ссылка», «</w:t>
      </w:r>
      <w:r>
        <w:rPr>
          <w:rFonts w:cs="Garamond" w:ascii="Garamond" w:hAnsi="Garamond"/>
          <w:b/>
          <w:lang w:val="en-US"/>
        </w:rPr>
        <w:t>Web</w:t>
      </w:r>
      <w:r>
        <w:rPr>
          <w:rFonts w:cs="Garamond" w:ascii="Garamond" w:hAnsi="Garamond"/>
          <w:b/>
        </w:rPr>
        <w:t>-страница». Основные возможности браузеров.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Электронная почта. Адрес электронной почты. Программа для работы с электронной почтой. Стиль и этикет при переписке.</w:t>
      </w:r>
    </w:p>
    <w:p>
      <w:pPr>
        <w:pStyle w:val="Normal"/>
        <w:autoSpaceDE w:val="false"/>
        <w:spacing w:lineRule="auto" w:line="216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Поиск информации в </w:t>
      </w:r>
      <w:r>
        <w:rPr>
          <w:rFonts w:cs="Garamond" w:ascii="Garamond" w:hAnsi="Garamond"/>
          <w:b/>
          <w:lang w:val="en-US"/>
        </w:rPr>
        <w:t>Internet</w:t>
      </w:r>
      <w:r>
        <w:rPr>
          <w:rFonts w:cs="Garamond" w:ascii="Garamond" w:hAnsi="Garamond"/>
          <w:b/>
        </w:rPr>
        <w:t>. Принцип построения запроса.</w:t>
      </w:r>
      <w:r>
        <w:rPr>
          <w:rFonts w:cs="Garamond" w:ascii="Garamond" w:hAnsi="Garamond"/>
          <w:b/>
          <w:lang w:val="be-BY"/>
        </w:rPr>
        <w:t xml:space="preserve"> </w:t>
      </w:r>
      <w:r>
        <w:rPr>
          <w:rFonts w:cs="Garamond" w:ascii="Garamond" w:hAnsi="Garamond"/>
          <w:b/>
        </w:rPr>
        <w:t>Анализ результатов поиска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Правовые и этические нормы работы в </w:t>
      </w:r>
      <w:r>
        <w:rPr>
          <w:rFonts w:cs="Garamond" w:ascii="Garamond" w:hAnsi="Garamond"/>
          <w:b/>
          <w:lang w:val="en-US"/>
        </w:rPr>
        <w:t>Internet</w:t>
      </w:r>
      <w:r>
        <w:rPr>
          <w:rFonts w:cs="Garamond" w:ascii="Garamond" w:hAnsi="Garamond"/>
          <w:b/>
        </w:rPr>
        <w:t>.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  <w:b/>
          <w:i/>
        </w:rPr>
        <w:t>Основная цель:</w:t>
      </w:r>
      <w:r>
        <w:rPr>
          <w:rFonts w:cs="Garamond" w:ascii="Garamond" w:hAnsi="Garamond"/>
        </w:rPr>
        <w:t xml:space="preserve"> познакомить учащихся с организацией и возможностями сети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  <w:i/>
        </w:rPr>
        <w:t>,</w:t>
      </w:r>
      <w:r>
        <w:rPr>
          <w:rFonts w:cs="Garamond" w:ascii="Garamond" w:hAnsi="Garamond"/>
        </w:rPr>
        <w:t xml:space="preserve"> с методами и способами поиска и передачи информации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tabs>
          <w:tab w:val="clear" w:pos="708"/>
          <w:tab w:val="left" w:pos="7815" w:leader="none"/>
        </w:tabs>
        <w:autoSpaceDE w:val="false"/>
        <w:spacing w:lineRule="auto" w:line="216"/>
        <w:ind w:firstLine="320"/>
        <w:jc w:val="both"/>
        <w:rPr>
          <w:rFonts w:ascii="Garamond" w:hAnsi="Garamond" w:cs="Garamond"/>
          <w:b/>
          <w:b/>
          <w:lang w:val="be-BY"/>
        </w:rPr>
      </w:pPr>
      <w:r>
        <w:rPr>
          <w:rFonts w:cs="Garamond" w:ascii="Garamond" w:hAnsi="Garamond"/>
        </w:rPr>
        <w:t>понятия «компьютерная сеть», «сервер», «клиент», «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»,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 xml:space="preserve">«ресурсы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>», «</w:t>
      </w:r>
      <w:r>
        <w:rPr>
          <w:rFonts w:cs="Garamond" w:ascii="Garamond" w:hAnsi="Garamond"/>
          <w:b/>
          <w:lang w:val="en-US"/>
        </w:rPr>
        <w:t>World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en-US"/>
        </w:rPr>
        <w:t>Wid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en-US"/>
        </w:rPr>
        <w:t>Web</w:t>
      </w:r>
      <w:r>
        <w:rPr>
          <w:rFonts w:cs="Garamond" w:ascii="Garamond" w:hAnsi="Garamond"/>
        </w:rPr>
        <w:t>»</w:t>
      </w:r>
      <w:r>
        <w:rPr>
          <w:rFonts w:cs="Garamond" w:ascii="Garamond" w:hAnsi="Garamond"/>
          <w:b/>
        </w:rPr>
        <w:t>.</w:t>
      </w:r>
      <w:r>
        <w:rPr>
          <w:rFonts w:cs="Garamond" w:ascii="Garamond" w:hAnsi="Garamond"/>
        </w:rPr>
        <w:t>, «</w:t>
      </w:r>
      <w:r>
        <w:rPr>
          <w:rFonts w:cs="Garamond" w:ascii="Garamond" w:hAnsi="Garamond"/>
          <w:b/>
          <w:lang w:val="en-US"/>
        </w:rPr>
        <w:t>Web</w:t>
      </w:r>
      <w:r>
        <w:rPr>
          <w:rFonts w:cs="Garamond" w:ascii="Garamond" w:hAnsi="Garamond"/>
        </w:rPr>
        <w:t>-страница», «гипертекст», «гиперссылка»; понятия «электронная почта», «почтовый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сервер», «почтовый клиент», «адрес электронной почты»; аппаратное и программное обеспечение сети; порядок подключения к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компьютерной сети; историю возникновения и развития сети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; принципы адресации 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; службы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>; назначение, основные возможности браузеров, почтовых программ и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порядок работы с ними; правовые и этические нормы работы в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ind w:first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уметь:</w:t>
      </w:r>
    </w:p>
    <w:p>
      <w:pPr>
        <w:pStyle w:val="Normal"/>
        <w:autoSpaceDE w:val="false"/>
        <w:spacing w:lineRule="auto" w:line="216"/>
        <w:ind w:firstLine="320"/>
        <w:jc w:val="both"/>
        <w:rPr/>
      </w:pPr>
      <w:r>
        <w:rPr>
          <w:rFonts w:cs="Garamond" w:ascii="Garamond" w:hAnsi="Garamond"/>
        </w:rPr>
        <w:t xml:space="preserve">использовать программы для навигации 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и для работы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 xml:space="preserve">с электронной почтой; осуществлять поиск информации 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spacing w:lineRule="auto" w:line="216" w:before="300" w:after="0"/>
        <w:ind w:left="1160" w:right="390" w:hanging="800"/>
        <w:jc w:val="center"/>
        <w:rPr/>
      </w:pPr>
      <w:r>
        <w:rPr>
          <w:rFonts w:cs="Garamond" w:ascii="Garamond" w:hAnsi="Garamond"/>
          <w:b/>
          <w:lang w:val="be-BY"/>
        </w:rPr>
        <w:t>26</w:t>
      </w:r>
      <w:r>
        <w:rPr>
          <w:rFonts w:cs="Garamond" w:ascii="Garamond" w:hAnsi="Garamond"/>
          <w:b/>
        </w:rPr>
        <w:t>. ИСТОРИЯ СОЗДАНИЯ И РАЗВИТИЯ</w:t>
      </w:r>
      <w:r>
        <w:rPr>
          <w:rFonts w:cs="Garamond" w:ascii="Garamond" w:hAnsi="Garamond"/>
          <w:b/>
          <w:lang w:val="be-BY"/>
        </w:rPr>
        <w:t xml:space="preserve"> </w:t>
      </w:r>
      <w:r>
        <w:rPr>
          <w:rFonts w:cs="Garamond" w:ascii="Garamond" w:hAnsi="Garamond"/>
          <w:b/>
        </w:rPr>
        <w:t>ВЫЧИСЛИТЕЛЬНОЙ ТЕХНИКИ (</w:t>
      </w:r>
      <w:r>
        <w:rPr>
          <w:rFonts w:cs="Garamond" w:ascii="Garamond" w:hAnsi="Garamond"/>
          <w:b/>
          <w:lang w:val="be-BY"/>
        </w:rPr>
        <w:t>4</w:t>
      </w:r>
      <w:r>
        <w:rPr>
          <w:rFonts w:cs="Garamond" w:ascii="Garamond" w:hAnsi="Garamond"/>
          <w:b/>
        </w:rPr>
        <w:t xml:space="preserve"> ч)</w:t>
      </w:r>
    </w:p>
    <w:p>
      <w:pPr>
        <w:pStyle w:val="Normal"/>
        <w:autoSpaceDE w:val="false"/>
        <w:spacing w:lineRule="auto" w:line="216" w:before="100" w:after="0"/>
        <w:ind w:firstLine="34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Вычислительные устройства. Вычислительные машины. Персональные компьютеры. Программное обеспечение.</w:t>
      </w:r>
    </w:p>
    <w:p>
      <w:pPr>
        <w:pStyle w:val="Normal"/>
        <w:autoSpaceDE w:val="false"/>
        <w:spacing w:lineRule="auto" w:line="216"/>
        <w:ind w:firstLine="340"/>
        <w:rPr/>
      </w:pPr>
      <w:r>
        <w:rPr>
          <w:rFonts w:cs="Garamond" w:ascii="Garamond" w:hAnsi="Garamond"/>
          <w:b/>
          <w:i/>
        </w:rPr>
        <w:t>Основная</w:t>
      </w:r>
      <w:r>
        <w:rPr>
          <w:rFonts w:cs="Garamond" w:ascii="Garamond" w:hAnsi="Garamond"/>
          <w:i/>
        </w:rPr>
        <w:t xml:space="preserve"> цель:</w:t>
      </w:r>
      <w:r>
        <w:rPr>
          <w:rFonts w:cs="Garamond" w:ascii="Garamond" w:hAnsi="Garamond"/>
        </w:rPr>
        <w:t xml:space="preserve"> познакомить учащихся с основными этапами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становления и перспективами развития вычислительной техники</w:t>
      </w:r>
      <w:r>
        <w:rPr>
          <w:rFonts w:cs="Garamond" w:ascii="Garamond" w:hAnsi="Garamond"/>
          <w:lang w:val="be-BY"/>
        </w:rPr>
        <w:t xml:space="preserve"> </w:t>
      </w:r>
      <w:r>
        <w:rPr>
          <w:rFonts w:cs="Garamond" w:ascii="Garamond" w:hAnsi="Garamond"/>
        </w:rPr>
        <w:t>и программного обеспечения.</w:t>
      </w:r>
    </w:p>
    <w:p>
      <w:pPr>
        <w:pStyle w:val="Normal"/>
        <w:autoSpaceDE w:val="false"/>
        <w:ind w:firstLine="34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Учащиеся должны знать: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  <w:t>основные этапы становления и перспективы развития вычислительной техники и программного обеспечения.</w:t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ind w:firstLine="3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1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1906" w:h="16838"/>
      <w:pgMar w:left="851" w:right="567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849" w:hanging="0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10440" w:leader="none"/>
      </w:tabs>
      <w:ind w:left="5580" w:right="49" w:hanging="0"/>
    </w:pPr>
    <w:rPr>
      <w:rFonts w:ascii="Garamond" w:hAnsi="Garamond" w:cs="Garamond"/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Garamond" w:hAnsi="Garamond" w:cs="Garamond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22:00Z</dcterms:created>
  <dc:creator>Алла</dc:creator>
  <dc:description/>
  <dc:language>en-US</dc:language>
  <cp:lastModifiedBy>Алла</cp:lastModifiedBy>
  <cp:lastPrinted>2004-10-20T23:37:00Z</cp:lastPrinted>
  <dcterms:modified xsi:type="dcterms:W3CDTF">2005-02-24T19:38:00Z</dcterms:modified>
  <cp:revision>5</cp:revision>
  <dc:subject/>
  <dc:title>Информатика </dc:title>
</cp:coreProperties>
</file>